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42.png" ContentType="image/pn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13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44.png" ContentType="image/png"/>
  <Override PartName="/word/media/image9.png" ContentType="image/png"/>
  <Override PartName="/word/media/image41.png" ContentType="image/png"/>
  <Override PartName="/word/media/image30.jpeg" ContentType="image/jpeg"/>
  <Override PartName="/word/media/image43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27.jpeg" ContentType="image/jpeg"/>
  <Override PartName="/word/media/image46.png" ContentType="image/png"/>
  <Override PartName="/word/media/image11.png" ContentType="image/png"/>
  <Override PartName="/word/media/image37.png" ContentType="image/png"/>
  <Override PartName="/word/media/image7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35.png" ContentType="image/png"/>
  <Override PartName="/word/media/image5.png" ContentType="image/png"/>
  <Override PartName="/word/media/image29.jpeg" ContentType="image/jpe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763270" cy="76327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56"/>
          <w:szCs w:val="56"/>
        </w:rPr>
        <w:t xml:space="preserve">   </w:t>
      </w:r>
      <w:r>
        <w:rPr>
          <w:b/>
          <w:sz w:val="56"/>
          <w:szCs w:val="56"/>
        </w:rPr>
        <w:t>Type brief: We gaan op stap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646"/>
        <w:gridCol w:w="802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icto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L</w:t>
            </w:r>
          </w:p>
        </w:tc>
      </w:tr>
      <w:tr>
        <w:trPr>
          <w:trHeight w:val="9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Type brief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op stap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Inhou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3" name="Afbeelding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het bo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4" name="Afbeelding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de speeltui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5" name="Afbeelding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 sportdag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6" name="Afbeelding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 schoolrei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7" name="Afbeelding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de boerderij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8" name="Afbeelding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de zee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9" name="Afbeelding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de dierentui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10" name="Afbeelding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fbeelding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de markt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45465" cy="5454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het toneel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12" name="Afbeelding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fbeelding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het medisch schooltoezicht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13" name="Afbeelding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fbeelding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een pretpark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14" name="Afbeelding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fbeelding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zwemm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15" name="Afbeelding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fbeelding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de film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16" name="Afbeelding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fbeelding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wandel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17" name="Afbeelding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fbeelding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r de bibliotheek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18" name="Afbeelding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fbeelding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fiets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Kla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290" cy="508635"/>
                  <wp:effectExtent l="0" t="0" r="0" b="0"/>
                  <wp:docPr id="19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32366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086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psenkla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845" cy="547370"/>
                  <wp:effectExtent l="0" t="0" r="0" b="0"/>
                  <wp:docPr id="20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87901" b="77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473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opkla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51562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712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51562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fijnenkla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2" name="Afbeelding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fbeelding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 kleuterklass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39750"/>
                  <wp:effectExtent l="0" t="0" r="0" b="0"/>
                  <wp:docPr id="23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39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 lagere klass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24" name="Afbeelding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fbeelding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 leerling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Da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795" cy="611505"/>
                  <wp:effectExtent l="0" t="0" r="0" b="0"/>
                  <wp:docPr id="25" name="Afbeelding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fbeelding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andag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210" cy="54356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43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nsdag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541020"/>
                  <wp:effectExtent l="0" t="0" r="0" b="0"/>
                  <wp:docPr id="27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410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ensdag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539750"/>
                  <wp:effectExtent l="0" t="0" r="0" b="0"/>
                  <wp:docPr id="28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39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nderdag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54356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43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ijdag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145" cy="547370"/>
                  <wp:effectExtent l="0" t="0" r="0" b="0"/>
                  <wp:docPr id="30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5473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terdag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6575" cy="542925"/>
                  <wp:effectExtent l="0" t="0" r="0" b="0"/>
                  <wp:docPr id="31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5429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ndag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Picto uu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32" name="Afbeelding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fbeelding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trek om …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ug om …u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Picto’s rugza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33" name="Afbeelding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fbeelding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 steek je in de rugzak?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34" name="Afbeelding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fbeelding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chpakket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35" name="Afbeelding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fbeelding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nkje en koekje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36" name="Afbeelding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fbeelding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k fruit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35940" cy="535940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ijfgere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enkledij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ieve kledij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nnemelk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 / hoed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a paar sokk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arz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38" name="Afbeelding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fbeelding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schoene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39" name="Afbeelding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fbeelding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wembroek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84200" cy="584200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842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pak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41" name="Afbeelding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fbeelding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doek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geld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43" name="Afbeelding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fbeelding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 mag niet in de rugzak?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Gel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44" name="Afbeelding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fbeelding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t kost … €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F0"/>
              </w:rPr>
              <w:t>Vervoe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45" name="Afbeelding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fbeelding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met de auto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46" name="Afbeelding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fbeelding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te voet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47" name="Afbeelding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fbeelding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met de bu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48" name="Afbeelding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fbeelding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met de trein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49" name="Afbeelding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fbeelding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gaan met de fiet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Pic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strookj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50" name="Afbeelding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fbeelding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n jij rijden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b/>
          <w:b/>
          <w:szCs w:val="72"/>
        </w:rPr>
      </w:pPr>
      <w:r>
        <w:rPr>
          <w:b/>
          <w:szCs w:val="72"/>
        </w:rPr>
        <w:t>Bronnen gebruikte afbeeldingen:</w:t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52">
        <w:r>
          <w:rPr>
            <w:rStyle w:val="InternetLink"/>
            <w:szCs w:val="72"/>
          </w:rPr>
          <w:t>http://home.versatel.nl/svw27kabouters/images/Plop_hoofd__rechts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53">
        <w:r>
          <w:rPr>
            <w:rStyle w:val="InternetLink"/>
            <w:szCs w:val="72"/>
          </w:rPr>
          <w:t>http://thumbs.dreamstime.com/z/gelukkige-het-springen-dolfijn-19573188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rStyle w:val="InternetLink"/>
          <w:szCs w:val="72"/>
        </w:rPr>
      </w:pPr>
      <w:hyperlink r:id="rId54">
        <w:r>
          <w:rPr>
            <w:rStyle w:val="InternetLink"/>
            <w:szCs w:val="72"/>
          </w:rPr>
          <w:t>http://kov-krummel.nl/wp-content/uploads/rups-krummel-6.jpg</w:t>
        </w:r>
      </w:hyperlink>
    </w:p>
    <w:p>
      <w:pPr>
        <w:pStyle w:val="Normal"/>
        <w:widowControl/>
        <w:bidi w:val="0"/>
        <w:spacing w:lineRule="auto" w:line="276" w:before="0" w:after="200"/>
        <w:rPr>
          <w:rStyle w:val="InternetLink"/>
          <w:szCs w:val="72"/>
        </w:rPr>
      </w:pPr>
      <w:r>
        <w:rPr/>
      </w:r>
    </w:p>
    <w:sectPr>
      <w:headerReference w:type="default" r:id="rId5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1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3.png"/><Relationship Id="rId52" Type="http://schemas.openxmlformats.org/officeDocument/2006/relationships/hyperlink" Target="http://home.versatel.nl/svw27kabouters/images/Plop_hoofd__rechts.jpg" TargetMode="External"/><Relationship Id="rId53" Type="http://schemas.openxmlformats.org/officeDocument/2006/relationships/hyperlink" Target="http://thumbs.dreamstime.com/z/gelukkige-het-springen-dolfijn-19573188.jpg" TargetMode="External"/><Relationship Id="rId54" Type="http://schemas.openxmlformats.org/officeDocument/2006/relationships/hyperlink" Target="http://kov-krummel.nl/wp-content/uploads/rups-krummel-6.jpg" TargetMode="External"/><Relationship Id="rId55" Type="http://schemas.openxmlformats.org/officeDocument/2006/relationships/header" Target="head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28C05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5:00Z</dcterms:created>
  <dc:creator>evelien.lombaert</dc:creator>
  <dc:description/>
  <cp:keywords/>
  <dc:language>en-US</dc:language>
  <cp:lastModifiedBy>Linde Stael</cp:lastModifiedBy>
  <dcterms:modified xsi:type="dcterms:W3CDTF">2014-11-17T12:40:00Z</dcterms:modified>
  <cp:revision>3</cp:revision>
  <dc:subject/>
  <dc:title/>
</cp:coreProperties>
</file>