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6300" cy="876300"/>
                  <wp:effectExtent l="0" t="0" r="0" b="0"/>
                  <wp:docPr id="1" name="park%20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rk%20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6300" cy="876300"/>
                  <wp:effectExtent l="0" t="0" r="0" b="0"/>
                  <wp:docPr id="2" name="jas%20regen%202%20t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jas%20regen%202%20t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6300" cy="876300"/>
                  <wp:effectExtent l="0" t="0" r="0" b="0"/>
                  <wp:docPr id="3" name="auto%20t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uto%20t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6300" cy="876300"/>
                  <wp:effectExtent l="0" t="0" r="0" b="0"/>
                  <wp:docPr id="4" name="brooddoos%20t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rooddoos%20t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75030" cy="875030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/09/200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enjas en laarze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rek :8.30 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ug : 15.00 u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ek of fru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VOER 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te ouder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 23 september 2008 gaan we naar het bos.</w:t>
      </w:r>
    </w:p>
    <w:p>
      <w:pPr>
        <w:pStyle w:val="Normal"/>
        <w:rPr/>
      </w:pPr>
      <w:r>
        <w:rPr>
          <w:rFonts w:cs="Arial" w:ascii="Arial" w:hAnsi="Arial"/>
        </w:rPr>
        <w:t>We vertrekken om 08.30 uur met auto’s en we zijn terug om 15.00 u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ebrengen : middageten en een koek of stukje fru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juf zorgt voor een drankje en een verrass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regenjas en laarzen aantrekken bij regenwe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 de factuur van oktober zal € 8 kom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ls u kinderen kan vervoeren met de auto : het briefje invullen en terug meegeven voor 20 september a.u.b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wordt zeker een leuke dag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f Sof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</w:t>
      </w:r>
      <w:r>
        <w:rPr>
          <w:rFonts w:cs="Arial" w:ascii="Arial" w:hAnsi="Arial"/>
        </w:rPr>
        <w:t>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riefje terug meebrengen tegen  20/09/2008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ouder van …………………………..uit klas 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n rijden met ……. kinderen met de auto om 08.30 uur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88265</wp:posOffset>
            </wp:positionV>
            <wp:extent cx="876300" cy="876300"/>
            <wp:effectExtent l="0" t="0" r="0" b="0"/>
            <wp:wrapNone/>
            <wp:docPr id="6" name="buschauffeur%20t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uschauffeur%20t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en /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  <w:tab/>
        <w:tab/>
        <w:t xml:space="preserve">               om 15.00 uur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6300" cy="876300"/>
                  <wp:effectExtent l="0" t="0" r="0" b="0"/>
                  <wp:docPr id="7" name="Image1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6300" cy="876300"/>
                  <wp:effectExtent l="0" t="0" r="0" b="0"/>
                  <wp:docPr id="8" name="Image2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6300" cy="876300"/>
                  <wp:effectExtent l="0" t="0" r="0" b="0"/>
                  <wp:docPr id="9" name="Image3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6300" cy="876300"/>
                  <wp:effectExtent l="0" t="0" r="0" b="0"/>
                  <wp:docPr id="10" name="Image4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75030" cy="875030"/>
                  <wp:effectExtent l="0" t="0" r="0" b="0"/>
                  <wp:docPr id="11" name="Image6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m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/09/200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gmurluk ve cizmele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eket:8.30 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üs : 15.00 u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Öglen yemegi </w:t>
              <w:br/>
              <w:t>Pasta veya meyva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asim 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gerli veli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 eylül’de orman gezintisin’e gidiyoru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aat 8de arabalarla hareket edilecek ve saat 3de geri dönülece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irlmesi gerekenler: ogle yemegi yaninda bir pasta veya meyv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cecekler ve yaninda sürpriz ögretmend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agmurlu havada yagmurluk ve cizmeler giyiniz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kim’in faturasina 8 euro eklenecekti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ger cocuklari ormana arabayla ulastirabilirseniz asagdaki formu doldurun ve 20 eylül’den önce geri gönderin lütf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üzel bir gün olacak!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Ögretmen Sofi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ab/>
        <w:tab/>
        <w:t xml:space="preserve"> 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</w:t>
      </w:r>
      <w:r>
        <w:rPr>
          <w:rFonts w:cs="Arial" w:ascii="Arial" w:hAnsi="Arial"/>
        </w:rPr>
        <w:t>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ormu 20 eylül’den önce geri gönderin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Isim veli……………………………………..isim cocuk …………………………..sinifi …………</w:t>
        <w:br/>
        <w:br/>
        <w:t>arbasiyla  ……. saat 8.30dat…… cocugu ulastirabili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Ve/ vey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34925</wp:posOffset>
            </wp:positionV>
            <wp:extent cx="876300" cy="822960"/>
            <wp:effectExtent l="0" t="0" r="0" b="0"/>
            <wp:wrapNone/>
            <wp:docPr id="12" name="buschauffeur%20t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uschauffeur%20t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ab/>
        <w:t xml:space="preserve">   </w:t>
        <w:tab/>
        <w:tab/>
        <w:t xml:space="preserve">               Saat 3</w:t>
      </w:r>
      <w:r>
        <w:rPr>
          <w:rFonts w:cs="Arial" w:ascii="Arial" w:hAnsi="Arial"/>
          <w:vertAlign w:val="superscript"/>
        </w:rPr>
        <w:t xml:space="preserve">d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lera.be/index.php?page=search&amp;picto=903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sclera.be/index.php?page=search&amp;picto=747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sclera.be/index.php?page=search&amp;picto=358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sclera.be/index.php?page=search&amp;picto=1012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sclera.be/index.php?page=search&amp;picto=3341" TargetMode="External"/><Relationship Id="rId12" Type="http://schemas.openxmlformats.org/officeDocument/2006/relationships/image" Target="media/image5.png"/><Relationship Id="rId13" Type="http://schemas.openxmlformats.org/officeDocument/2006/relationships/hyperlink" Target="http://www.sclera.be/index.php?page=search&amp;picto=3341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sclera.be/index.php?page=search&amp;picto=903" TargetMode="External"/><Relationship Id="rId16" Type="http://schemas.openxmlformats.org/officeDocument/2006/relationships/image" Target="media/image2.png"/><Relationship Id="rId17" Type="http://schemas.openxmlformats.org/officeDocument/2006/relationships/hyperlink" Target="http://www.sclera.be/index.php?page=search&amp;picto=747" TargetMode="External"/><Relationship Id="rId18" Type="http://schemas.openxmlformats.org/officeDocument/2006/relationships/image" Target="media/image3.png"/><Relationship Id="rId19" Type="http://schemas.openxmlformats.org/officeDocument/2006/relationships/hyperlink" Target="http://www.sclera.be/index.php?page=search&amp;picto=358" TargetMode="External"/><Relationship Id="rId20" Type="http://schemas.openxmlformats.org/officeDocument/2006/relationships/image" Target="media/image4.png"/><Relationship Id="rId21" Type="http://schemas.openxmlformats.org/officeDocument/2006/relationships/hyperlink" Target="http://www.sclera.be/index.php?page=search&amp;picto=1012" TargetMode="External"/><Relationship Id="rId22" Type="http://schemas.openxmlformats.org/officeDocument/2006/relationships/image" Target="media/image5.png"/><Relationship Id="rId23" Type="http://schemas.openxmlformats.org/officeDocument/2006/relationships/hyperlink" Target="http://www.sclera.be/index.php?page=search&amp;picto=3341" TargetMode="External"/><Relationship Id="rId24" Type="http://schemas.openxmlformats.org/officeDocument/2006/relationships/image" Target="media/image5.png"/><Relationship Id="rId25" Type="http://schemas.openxmlformats.org/officeDocument/2006/relationships/hyperlink" Target="http://www.sclera.be/index.php?page=search&amp;picto=3341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0:04:00Z</dcterms:created>
  <dc:creator>Sofie TALPE</dc:creator>
  <dc:description/>
  <cp:keywords/>
  <dc:language>en-US</dc:language>
  <cp:lastModifiedBy>Nicole Formesyn</cp:lastModifiedBy>
  <cp:lastPrinted>2008-10-08T15:55:00Z</cp:lastPrinted>
  <dcterms:modified xsi:type="dcterms:W3CDTF">2010-03-08T10:04:00Z</dcterms:modified>
  <cp:revision>2</cp:revision>
  <dc:subject/>
  <dc:title> </dc:title>
</cp:coreProperties>
</file>