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/ GENEL OLARAK</w:t>
      </w:r>
    </w:p>
    <w:p>
      <w:pPr>
        <w:pStyle w:val="Normal"/>
        <w:tabs>
          <w:tab w:val="clear" w:pos="709"/>
          <w:tab w:val="left" w:pos="3402" w:leader="none"/>
          <w:tab w:val="left" w:pos="8222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400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400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00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Het is zeer belangrijk dat je kind</w:t>
        <w:tab/>
        <w:t>We vragen stilte in de gang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eds van ’s morgens aanwezig is in de kla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</w:rPr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Çocuğunuzun sabahtan itibaren sınıfa</w:t>
        <w:tab/>
        <w:t>Koridorda sessiz olunmasını rica ederiz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gelmesi çok önemlidir.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Zet de naam van je kleuter op alle</w:t>
        <w:tab/>
        <w:t>Pictogrammenbord aan de schoolingan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orwerpen en kledij.</w:t>
        <w:tab/>
        <w:t>met kalender voor 14 dag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Çocuğunuzun adını tüm eşya ve</w:t>
        <w:tab/>
        <w:t xml:space="preserve">Okul girişinde 14 günlük takvim buluna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giysilerine yazınız.</w:t>
        <w:tab/>
        <w:t xml:space="preserve">resim panosu vardır.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sz w:val="20"/>
          <w:szCs w:val="20"/>
        </w:rPr>
        <w:t xml:space="preserve">Geen eigen speelgoed mee naar </w:t>
        <w:tab/>
        <w:t>Andere uitstappen, toneel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chool brengen. </w:t>
        <w:tab/>
        <w:t>zie kalender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Okula kendi oyuncaklarından getirmeyin.  </w:t>
        <w:tab/>
        <w:t xml:space="preserve">Diğer geziler, tiyatro içi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</w:r>
      <w:r>
        <w:rPr>
          <w:rFonts w:cs="Tahoma" w:ascii="Tahoma" w:hAnsi="Tahoma"/>
          <w:sz w:val="20"/>
          <w:szCs w:val="20"/>
        </w:rPr>
        <w:t>“Berkenboompje” takvimine bakınız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57150</wp:posOffset>
                </wp:positionV>
                <wp:extent cx="1790700" cy="1781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4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2238375</wp:posOffset>
                </wp:positionV>
                <wp:extent cx="1790700" cy="17811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76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</wp:posOffset>
                </wp:positionH>
                <wp:positionV relativeFrom="paragraph">
                  <wp:posOffset>4410075</wp:posOffset>
                </wp:positionV>
                <wp:extent cx="1790700" cy="17811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347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4480</wp:posOffset>
                </wp:positionH>
                <wp:positionV relativeFrom="paragraph">
                  <wp:posOffset>57150</wp:posOffset>
                </wp:positionV>
                <wp:extent cx="1790700" cy="1781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4pt;margin-top:4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Contact met de ouders vinden we zeer belangrijk</w:t>
        <w:tab/>
        <w:t>Bij een verjaardag kan je trakteren met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udercontact zie ‘Berkenboompje’.</w:t>
        <w:tab/>
        <w:t>fruit, cake, …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Velilerle temas kurmayı çok önemli buluyoruz </w:t>
        <w:tab/>
        <w:t xml:space="preserve">Yaş günlerinde meyve, kek, …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>veliler toplantısı için  “Berkenboompje”</w:t>
        <w:tab/>
        <w:t>getirebilirsiniz.</w:t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  <w:t>‘ye bakınız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 xml:space="preserve">Het ouder- en liedjesmap terug mee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ar school gev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Veliler dosyasını ve şarkı dosyasını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ekrar okula gönderi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4877435</wp:posOffset>
                </wp:positionV>
                <wp:extent cx="1790700" cy="1781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384.0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Bij vragen of problemen kan je steeds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erecht bij de klasjuf, zorgjuf of directie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ab/>
        <w:t>Sorularınız veya problemler olduğunda,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 xml:space="preserve">her zaman sınıf öğretmenine, rehber </w:t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 xml:space="preserve">öğretmene  veya müdüriyete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gidebilirsiniz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2263140</wp:posOffset>
                </wp:positionV>
                <wp:extent cx="1790700" cy="17811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78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</wp:posOffset>
                </wp:positionH>
                <wp:positionV relativeFrom="paragraph">
                  <wp:posOffset>4434840</wp:posOffset>
                </wp:positionV>
                <wp:extent cx="1790700" cy="17811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49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400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Woensdag is fruitdag.</w:t>
        <w:tab/>
        <w:t>Websit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www.berkenboomanker.b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Çarşamba günü meyve günüdür. </w:t>
        <w:tab/>
        <w:t>Web sayfası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www.berkenboomanker.be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Geen snoep of kauwgom toegelaten op school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kulda şeker veya sakız yasaktır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</w:rPr>
        <w:tab/>
        <w:t>Geen snoep, chips of geschenkjes toegelaten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ij verjaardag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Yaş günlerinde şeker, cips veya hediye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getirmek yasaktır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VAN DE PEUTERKLAS EN EERSTE KLEUTERKLAS /</w:t>
      </w:r>
    </w:p>
    <w:p>
      <w:pPr>
        <w:pStyle w:val="Geenafstand"/>
        <w:tabs>
          <w:tab w:val="clear" w:pos="709"/>
          <w:tab w:val="left" w:pos="3402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 küçük çocuklar sınıfı / birinci anasınıfı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400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400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400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 kleuters zijn vanaf 08:10 welkom</w:t>
        <w:tab/>
        <w:t>Geen frisdrank, blik of glas toegelat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 de klas.</w:t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Çocuklar saat 08.10’dan itibaren sınıfa gelebilirler. </w:t>
        <w:tab/>
        <w:t xml:space="preserve">Okulda asitli içecek, teneke kutu veya cam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bardak yasaktır.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4254" w:hanging="425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Breng je kleuter om 08:25 naar de klas.</w:t>
        <w:tab/>
        <w:t>Je kan een warme maaltijd bestell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Çocuğunuzu saat 08.25’de sınıfa getirin. </w:t>
        <w:tab/>
        <w:t xml:space="preserve">Okulda sıcak yemek ısmarlayabilirsiniz.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elp je kleuter ’s morgens bij het uitdoen </w:t>
        <w:tab/>
        <w:t>Zet de naam en klas van je kleuter op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n ophangen van zijn/haar jas.</w:t>
        <w:tab/>
        <w:t>de brooddoo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abahları, çocuğunuzun ceketini uitdoen </w:t>
        <w:tab/>
        <w:t xml:space="preserve">Ekmek kutusuna çocuğunuzun adını ve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çıkartmasında yardımcı olun.</w:t>
        <w:tab/>
        <w:t>sınıfını yazın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TEN EN DRINKEN OP SCHOOL / Okulda yemek ve içmek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5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400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400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09:30 drinken in de klas: fruitsap, chocomelk</w:t>
        <w:tab/>
        <w:t xml:space="preserve">Reservekledij meebrengen in ee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f witte melk te bestellen op school.</w:t>
        <w:tab/>
        <w:t>plastic zak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aat 09.30 : çocuklar sınıfta içecek içerler : </w:t>
        <w:tab/>
        <w:t>Yedek kıyafeti plastik torbada getiri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sipariş okulda yapılır </w:t>
        <w:tab/>
        <w:t>meyve suyu, çikolatalı süt veya beyaz süt,</w:t>
        <w:tab/>
        <w:tab/>
        <w:t xml:space="preserve">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sipariş okulda yapılstic zak</w:t>
        <w:tab/>
        <w:t>sipariş okulda yapılır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r is altijd de mogelijkheid om water te drinken.</w:t>
        <w:tab/>
        <w:t>Geen fopspeen en papfle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u içmek her zaman mümkündür. </w:t>
        <w:tab/>
        <w:t>Emzik ve biberon getirmeyi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Lunchpakket met eigen drank, witte melk </w:t>
        <w:tab/>
        <w:t>Doe je kleuter gemakkelijke kledij aan,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of soep.</w:t>
        <w:tab/>
        <w:t>zoals een broek met een elastiek en geen</w:t>
        <w:tab/>
        <w:tab/>
        <w:tab/>
        <w:t>body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Öğle yemeği ve kendi içeceği, beyaz süt veya çorba. </w:t>
        <w:tab/>
        <w:t xml:space="preserve">Çocuğunuza rahat giysiler giydirin,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örneğin : lastikli pantalon, body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giydirmeyin (alt taraftan kapalı giysiler)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353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3530</wp:posOffset>
                </wp:positionH>
                <wp:positionV relativeFrom="paragraph">
                  <wp:posOffset>2289175</wp:posOffset>
                </wp:positionV>
                <wp:extent cx="1790700" cy="17811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180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3530</wp:posOffset>
                </wp:positionH>
                <wp:positionV relativeFrom="paragraph">
                  <wp:posOffset>4460875</wp:posOffset>
                </wp:positionV>
                <wp:extent cx="1790700" cy="17811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351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4460875</wp:posOffset>
                </wp:positionV>
                <wp:extent cx="1790700" cy="17811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351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Geef je kleuter een doos zakdoekjes en</w:t>
        <w:tab/>
        <w:t>Einde van de schooldag om 15: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chtige doekjes me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Çocuğunuz için bir kutu kuru,</w:t>
        <w:tab/>
        <w:t>Okul gününün bittiği saat : 15.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bir kutu da ıslak mendil getirin.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Graag steeds op tijd naar school kom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Lütfen okula her zaman vaktinde gelin.</w:t>
      </w:r>
    </w:p>
    <w:p>
      <w:pPr>
        <w:pStyle w:val="Geenafstand"/>
        <w:tabs>
          <w:tab w:val="clear" w:pos="709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ind w:firstLine="142"/>
        <w:rPr/>
      </w:pPr>
      <w:r>
        <w:rPr>
          <w:b/>
          <w:sz w:val="28"/>
          <w:szCs w:val="28"/>
          <w:u w:val="single"/>
        </w:rPr>
        <w:t>WEETJES VAN DE TWEEDE EN DERDE KLEUTERKLAS</w:t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İkinci anasınıfı / Üçüncü anasınıfı</w:t>
      </w:r>
    </w:p>
    <w:p>
      <w:pPr>
        <w:pStyle w:val="Geenafstan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 kleuters staan om 08:25 in rij</w:t>
        <w:tab/>
        <w:t xml:space="preserve">Je kan je kleuter steeds ophalen i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de speelplaats.</w:t>
        <w:tab/>
        <w:t>de wachtzaa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  <w:t>Çocuklar saat 08.</w:t>
      </w:r>
      <w:r>
        <w:rPr>
          <w:rFonts w:cs="Tahoma" w:ascii="Tahoma" w:hAnsi="Tahoma"/>
          <w:sz w:val="20"/>
          <w:szCs w:val="20"/>
        </w:rPr>
        <w:t>25’de teneffüs</w:t>
        <w:tab/>
        <w:t>Çocuklarınızı her zaman beklem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alanında sıraya girerler.</w:t>
        <w:tab/>
        <w:t>salonundan alabilirsinz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ELANGRIJKE UREN DOORHEEN DE KLASDAG / </w:t>
      </w:r>
    </w:p>
    <w:p>
      <w:pPr>
        <w:pStyle w:val="Normal"/>
        <w:ind w:left="142" w:hanging="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327660</wp:posOffset>
                </wp:positionV>
                <wp:extent cx="1790700" cy="17811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25.8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Sınıf için önemli olan günlük saatler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De bel gaat om 08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il saat 08.25’de çalıyor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97155</wp:posOffset>
                </wp:positionV>
                <wp:extent cx="1790700" cy="17811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7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iddag pauze 11:45 –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Öğle arası : saat 11.45 – 13.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</wp:posOffset>
                </wp:positionH>
                <wp:positionV relativeFrom="paragraph">
                  <wp:posOffset>7620</wp:posOffset>
                </wp:positionV>
                <wp:extent cx="1790700" cy="17811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0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>Kleuters die thuis gaan eten zijn teru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school om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Yemeği evde yiyen çocuklar, saat </w:t>
      </w:r>
    </w:p>
    <w:p>
      <w:pPr>
        <w:pStyle w:val="Geenafstand"/>
        <w:tabs>
          <w:tab w:val="clear" w:pos="709"/>
          <w:tab w:val="left" w:pos="142" w:leader="none"/>
          <w:tab w:val="left" w:pos="3402" w:leader="none"/>
          <w:tab w:val="left" w:pos="8789" w:leader="none"/>
        </w:tabs>
        <w:ind w:left="142" w:hanging="0"/>
        <w:rPr/>
      </w:pPr>
      <w:r>
        <w:rPr>
          <w:rFonts w:cs="Tahoma" w:ascii="Tahoma" w:hAnsi="Tahoma"/>
          <w:sz w:val="20"/>
          <w:szCs w:val="20"/>
        </w:rPr>
        <w:tab/>
        <w:t>13.25’de tekrar okulda olacaklar</w:t>
      </w:r>
      <w:r>
        <w:rPr/>
        <w:t>.</w:t>
      </w:r>
      <w:r>
        <w:br w:type="page"/>
      </w:r>
    </w:p>
    <w:p>
      <w:pPr>
        <w:pStyle w:val="Geenafstand"/>
        <w:tabs>
          <w:tab w:val="clear" w:pos="709"/>
          <w:tab w:val="left" w:pos="142" w:leader="none"/>
          <w:tab w:val="left" w:pos="3402" w:leader="none"/>
          <w:tab w:val="left" w:pos="8789" w:leader="none"/>
        </w:tabs>
        <w:ind w:left="142" w:hanging="0"/>
        <w:rPr>
          <w:u w:val="single"/>
        </w:rPr>
      </w:pPr>
      <w:r>
        <w:rPr>
          <w:b/>
          <w:sz w:val="24"/>
          <w:szCs w:val="24"/>
        </w:rPr>
        <w:t>ADRES</w:t>
      </w:r>
      <w:r>
        <w:rPr/>
        <w:tab/>
        <w:tab/>
      </w:r>
      <w:r>
        <w:rPr>
          <w:b/>
          <w:sz w:val="28"/>
          <w:szCs w:val="28"/>
          <w:u w:val="single"/>
        </w:rPr>
        <w:t>VOORWOORD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0"/>
          <w:szCs w:val="20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sz w:val="20"/>
          <w:szCs w:val="20"/>
        </w:rPr>
        <w:t>Berkenboom Ankerstraat</w:t>
      </w:r>
      <w:r>
        <w:rPr>
          <w:rFonts w:cs="Tahoma"/>
          <w:sz w:val="28"/>
          <w:szCs w:val="28"/>
        </w:rPr>
        <w:t xml:space="preserve"> </w:t>
        <w:tab/>
        <w:t xml:space="preserve">Welkom in Berkenboom Ankerstraa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0"/>
          <w:szCs w:val="20"/>
        </w:rPr>
        <w:t>Ankerstraat 39</w:t>
      </w:r>
      <w:r>
        <w:rPr>
          <w:rFonts w:cs="Tahoma"/>
          <w:sz w:val="28"/>
          <w:szCs w:val="28"/>
        </w:rPr>
        <w:t xml:space="preserve"> </w:t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9100 Sint - Niklaas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8"/>
          <w:szCs w:val="28"/>
        </w:rPr>
        <w:t>Beste ouders en familieleden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Tel. 03 760 41 62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0"/>
        <w:rPr/>
      </w:pPr>
      <w:r>
        <w:rPr>
          <w:rFonts w:cs="Tahoma"/>
          <w:sz w:val="20"/>
          <w:szCs w:val="20"/>
        </w:rPr>
        <w:t>Fax. 03760 41 67</w:t>
      </w:r>
      <w:r>
        <w:rPr>
          <w:rFonts w:cs="Tahoma"/>
          <w:sz w:val="28"/>
          <w:szCs w:val="28"/>
        </w:rPr>
        <w:tab/>
        <w:t xml:space="preserve">aan de hand van dit boekje willen we ervoor zorgen dat de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gvb.berkenboom.anker@pandora.be</w:t>
      </w:r>
      <w:r>
        <w:rPr>
          <w:rFonts w:cs="Tahoma"/>
          <w:sz w:val="28"/>
          <w:szCs w:val="28"/>
        </w:rPr>
        <w:tab/>
        <w:t xml:space="preserve">samenwerking tussen school en thuis vlot verloop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/>
      </w:pPr>
      <w:r>
        <w:rPr>
          <w:rFonts w:cs="Tahoma"/>
          <w:sz w:val="20"/>
          <w:szCs w:val="20"/>
        </w:rPr>
        <w:tab/>
        <w:t>www.berkenboomanker.be</w:t>
      </w:r>
      <w:r>
        <w:rPr>
          <w:rFonts w:cs="Tahoma"/>
          <w:sz w:val="28"/>
          <w:szCs w:val="28"/>
        </w:rPr>
        <w:tab/>
        <w:t>In dit boekje kan je de meest belangrijke weetjes en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 xml:space="preserve">afspraken voor de kleuterschool terug vinden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  <w:u w:val="single"/>
        </w:rPr>
      </w:pPr>
      <w:r>
        <w:rPr>
          <w:rFonts w:cs="Tahoma"/>
          <w:sz w:val="28"/>
          <w:szCs w:val="28"/>
        </w:rPr>
        <w:tab/>
      </w:r>
      <w:r>
        <w:rPr>
          <w:sz w:val="20"/>
          <w:szCs w:val="20"/>
          <w:u w:val="single"/>
        </w:rPr>
        <w:t>Het secretariaat</w:t>
      </w:r>
      <w:r>
        <w:rPr>
          <w:rFonts w:cs="Tahoma"/>
          <w:sz w:val="28"/>
          <w:szCs w:val="28"/>
        </w:rPr>
        <w:t xml:space="preserve"> </w:t>
        <w:tab/>
        <w:t>De pictogrammen verduidelijken deze informatie.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0 41 60</w:t>
        <w:tab/>
      </w:r>
    </w:p>
    <w:p>
      <w:pPr>
        <w:pStyle w:val="Geenafstand"/>
        <w:tabs>
          <w:tab w:val="clear" w:pos="709"/>
          <w:tab w:val="left" w:pos="142" w:leader="none"/>
          <w:tab w:val="left" w:pos="3330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ecretariaat@basisberkenboom.be </w:t>
        <w:tab/>
        <w:tab/>
      </w:r>
      <w:r>
        <w:rPr>
          <w:sz w:val="28"/>
          <w:szCs w:val="28"/>
        </w:rPr>
        <w:t>Dank voor de samenwerking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rFonts w:cs="Tahoma"/>
          <w:sz w:val="28"/>
          <w:szCs w:val="28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Het kleuterteam en de directie.</w:t>
      </w:r>
    </w:p>
    <w:p>
      <w:pPr>
        <w:pStyle w:val="Geenafstand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DIRECTIE</w:t>
      </w:r>
    </w:p>
    <w:p>
      <w:pPr>
        <w:pStyle w:val="Geenafstand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uts Sab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10</w:t>
        <w:tab/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6 92 81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oetens Mart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relstraat 3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7 27 87</w:t>
      </w:r>
      <w:r>
        <w:br w:type="page"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4"/>
          <w:szCs w:val="24"/>
        </w:rPr>
      </w:pPr>
      <w:r>
        <w:rPr/>
        <w:tab/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DRESGEGEVENS KLEUTERTEAM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b/>
          <w:sz w:val="24"/>
          <w:szCs w:val="24"/>
        </w:rPr>
        <w:tab/>
      </w:r>
      <w:r>
        <w:rPr>
          <w:sz w:val="20"/>
          <w:szCs w:val="20"/>
        </w:rPr>
        <w:t>Dutre Gre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astoor Stepmanlaan 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49 3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veraert Mi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riegoten 8-1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220 Hamme (Oost - Vlaanderen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52 47 71 9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obijn Mia (kinderverzorgster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ter 72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5 03 7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elis Meliss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overkenslaan 3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2 Sinaai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336 55 9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met Nel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78 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an Steenlandt Elk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tterstraat 1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70 Sint - Pauwel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7 34 75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erschueren Olivi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avermolenstraat 114 B9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1 Belsele</w:t>
      </w:r>
    </w:p>
    <w:p>
      <w:pPr>
        <w:pStyle w:val="Geenafstand"/>
        <w:tabs>
          <w:tab w:val="clear" w:pos="709"/>
          <w:tab w:val="left" w:pos="3402" w:leader="none"/>
          <w:tab w:val="left" w:pos="8789" w:leader="none"/>
          <w:tab w:val="left" w:pos="11907" w:leader="none"/>
        </w:tabs>
        <w:rPr/>
      </w:pPr>
      <w:r>
        <w:rPr>
          <w:sz w:val="20"/>
          <w:szCs w:val="20"/>
        </w:rPr>
        <w:tab/>
        <w:tab/>
        <w:t>Tel. 03 252 54 32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9940</wp:posOffset>
            </wp:positionH>
            <wp:positionV relativeFrom="paragraph">
              <wp:posOffset>154940</wp:posOffset>
            </wp:positionV>
            <wp:extent cx="8663940" cy="8420100"/>
            <wp:effectExtent l="0" t="0" r="0" b="0"/>
            <wp:wrapNone/>
            <wp:docPr id="36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/>
      </w:pPr>
      <w:r>
        <w:rPr>
          <w:sz w:val="44"/>
          <w:szCs w:val="44"/>
        </w:rPr>
        <w:tab/>
      </w:r>
      <w:r>
        <w:rPr>
          <w:rFonts w:cs="Tahoma" w:ascii="Tahoma" w:hAnsi="Tahoma"/>
          <w:b/>
          <w:sz w:val="44"/>
          <w:szCs w:val="44"/>
        </w:rPr>
        <w:t>INFOBOEKJE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/>
      </w:pPr>
      <w:r>
        <w:rPr>
          <w:rFonts w:cs="Tahoma" w:ascii="Tahoma" w:hAnsi="Tahoma"/>
          <w:b/>
          <w:sz w:val="32"/>
          <w:szCs w:val="32"/>
        </w:rPr>
        <w:tab/>
        <w:tab/>
      </w:r>
      <w:r>
        <w:rPr>
          <w:rFonts w:cs="Tahoma" w:ascii="Tahoma" w:hAnsi="Tahoma"/>
          <w:b/>
          <w:sz w:val="24"/>
          <w:szCs w:val="24"/>
        </w:rPr>
        <w:t>KLEUTERSCHOOL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Nederlands - Turks</w:t>
      </w:r>
    </w:p>
    <w:p>
      <w:pPr>
        <w:pStyle w:val="Normal"/>
        <w:tabs>
          <w:tab w:val="clear" w:pos="709"/>
          <w:tab w:val="left" w:pos="3402" w:leader="none"/>
          <w:tab w:val="left" w:pos="5100" w:leader="none"/>
          <w:tab w:val="left" w:pos="8364" w:leader="none"/>
          <w:tab w:val="left" w:pos="11907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>
      <w:rFonts w:cs="Calib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637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5:00Z</dcterms:created>
  <dc:creator>Charlotte Vercauteren</dc:creator>
  <dc:description/>
  <dc:language>en-US</dc:language>
  <cp:lastModifiedBy>Niki De Bosschere</cp:lastModifiedBy>
  <dcterms:modified xsi:type="dcterms:W3CDTF">2013-09-11T08:15:00Z</dcterms:modified>
  <cp:revision>2</cp:revision>
  <dc:subject/>
  <dc:title/>
</cp:coreProperties>
</file>