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highlight w:val="yellow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highlight w:val="yellow"/>
                                <w:lang w:val="nl-BE" w:eastAsia="en-US"/>
                              </w:rPr>
                              <w:t xml:space="preserve">Bijlage 2: Stap 2: Brainstorm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highlight w:val="yellow"/>
                                <w:lang w:val="nl-BE" w:eastAsia="en-US"/>
                              </w:rPr>
                              <w:t>Wat zouden we nog allemaal kunnen do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highlight w:val="yellow"/>
                          <w:lang w:val="nl-BE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highlight w:val="yellow"/>
                          <w:lang w:val="nl-BE" w:eastAsia="en-US"/>
                        </w:rPr>
                        <w:t xml:space="preserve">Bijlage 2: Stap 2: Brainstorm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highlight w:val="yellow"/>
                          <w:lang w:val="nl-BE" w:eastAsia="en-US"/>
                        </w:rPr>
                        <w:t>Wat zouden we nog allemaal kunnen do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86"/>
        <w:gridCol w:w="3195"/>
        <w:gridCol w:w="3234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fectieve compon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is vooral impliciet aanwezig en wordt uitgedrukt in de sfeer waarin het inschrijvingsgesprek verloopt ; het welkom op school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nformatieve compon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zorgt ervoor dat iedereen na de inschrijving duidelijk weet waar de school voor staat: schoolcultuur, praktische afspraken, verwachtingen, …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dministratieve compon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houdt in dat de zakelijke informatie via gepaste vragen en op een vertrouwelijke manier correct worden ingevuld.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Voor het inschrijvingsmoment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novatie van de gebouw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We moeten ons zichtbaarder maken op straat: bijvoorbeeld een bord op straat of aan de geve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. Het inschrijvings-moment zel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eer doen met de engagementsverklaring (dit is echt een kans om een gesprek aan te gaan met ouders over de verwachtingen van de school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Na het inschrijvingsmoment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euterprobeermoment voor ouders en kleuters (hier kan het infomoment (zie hiernaast) eventueel aan gekoppeld wor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Zo kunnen ouders en leerkracht elkaar al eens leren kenne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 1 september (na dat de kinderen naar de klas zijn) nog iets voorzien voor ouders, bijvoorbeeld koffie en koe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misschien een leuke activiteit voor een brugfiguur?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Gezamenlijk infomoment voor ouders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bij elk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ieuwe instap (november, januari, februari, 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Huisbezoe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uders via e-mail proberen bereiken (of sms?), zonder de brieven te laten val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Berkenboompje (of andere bestaande kanalen) meer gebruiken om dingen toe te lich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 Ottomomenten of spel- en vertel een paar minuten voorzien om extra info te geven (bijvoorbeeld over de schoolreis of het is geen school, 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oms wordt er te weinig info uitgewisseld over bepaalde kinderen (bijvoorbeeld oorlogsgebied, gescheiden ..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Hulpb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anbod voor ouders voldoende op voorhand communiceren (jaaroverzicht, per trimester) + met herinneringsbriefjes werke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Vragen met betrekking tot de affectieve component?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digt de school ouders en kinderen uit de buurt soms uit op activiteiten? (schoolfeest, Sinterklaasfeest, opendeurdag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en er huisbezoeken gedaan bij de 2-jarigen in de buurt? (Wannes gaat naar school, p 13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Stuurt de school een fijne uitnodiging naar de 2-jarigen in de buurt om in hier naar school te komen? (Bijvoorbeeld een verjaardagskaartje – pakket Wannes gaat naar school, p 31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elen ouders zich welkom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ed je ouders een kopje koffie aan tijdens het inschrijfgesprek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er ruimte voor kennismaking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en er tolken voorzien, indien nodi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tijd voorzien voor een rondleiding op school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gen ouders en kinderen even een kijkje gaan nemen in de kla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 het kind aanwezig is bij de inschrijving, is er dan ook oog voor het kin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de inschrijving in een gezellige ruimte gedaa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gewerkt met het startersboek van het ministerie? Of een ander boekje (En nu naar de kleuterschool of Wannes gaat naar schoo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gen ouder en kind gedurende een uurtje (of twee) (voor het kind effectief naar school komt) meedraaien in de kla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oe worden ouder en kind de eerste schooldag opgevangen op school? Wat wordt gedaan om ouder en kind gerust te stellen?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et de juf een huisbezoek bij ouders die niet vaak op school kome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de eerste dag extra aandacht besteed aan een bericht in het heen-en-weer-schriftje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Is er een doe-boekje voor ouders? (Heusden-Zolder – p10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met peters en meters gewerkt voor nieuwe kinderen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Is er een onthaalmoment op school voor nieuwe ouders? (Cf. gemeenschappelijk: info-avond begin schooljaar of individueel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een moment voorzien om ouders te informeren over hun kleuter op school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ragen met betrekking tot de informatieve component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Is er nagedacht over wat de school aantrekkelijk maakt? Wat is het uithangbord van de school? Stel een schoolfoto samen! (zie pagina 7: Wannes gaat naar school.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Wordt dit voldoende eenvoudig uitgelegd aan ouders (in een folder, tijdens een huisbezoek, …)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over de kleuterschool gecommuniceerd in de folder? (daar zit immers de meeste instroom in een schoo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tijd gemaakt om het pedagogisch project, het schoolreglement toe te lichten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en de praktische vragen van ouders beantwoord? (Middageten, afscheid de eerste schooldag, is er kinderopvang, busvervoer,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naar verwachtingen van ouders gepeild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nagegaan hoe ouders graag gecontacteerd willen worden (telefonisch, brief, schoolpoort, … in tweevoud bij scheiding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Wordt er gepeild naar de achtergrond van het gezin?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Via de verklaring op eer of op een andere mani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Wordt er gevraagd of gezinnen een kansenpas hebben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Wordt er gepeild naar het netwerk van mensen? Waarom komen ze naar deze school? Kennen ze andere ouders / kinderen op school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en ouders geïnformeerd over de mogelijkheden van ouderbetrokkenheid op school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Is er voldoende overdracht van belangrijke informatie naar de kleuterjuffen? (gegevens over het kind, het gezin die belangrijk zijn om te weten in de kla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s er een infomoment voor nieuwe ouders op school tijdens het schooljaar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ragen met betrekking tot de administratieve component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Zijn de formulieren eenvoudig en leesbaar? (folder, schoolreglement, infobrochure,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s er een checklist voor wie inschrijft zodat er niets vergeten wordt?</w:t>
      </w:r>
    </w:p>
    <w:sectPr>
      <w:type w:val="nextPage"/>
      <w:pgSz w:orient="landscape" w:w="15840" w:h="12240"/>
      <w:pgMar w:left="1440" w:right="147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05:00Z</dcterms:created>
  <dc:creator>Nicole Formesyn</dc:creator>
  <dc:description/>
  <cp:keywords/>
  <dc:language>en-US</dc:language>
  <cp:lastModifiedBy>Nicole Formesyn</cp:lastModifiedBy>
  <dcterms:modified xsi:type="dcterms:W3CDTF">2010-07-13T12:11:00Z</dcterms:modified>
  <cp:revision>9</cp:revision>
  <dc:subject/>
  <dc:title>Affectieve component</dc:title>
</cp:coreProperties>
</file>