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e ou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ar jaarlijkse gewoonte maken we met onze oudste kleuters een uitstap naar het verloren bos te Lokeren. Voor de kinderen is dit een hele belevenis: paddestoelen zoeken, noten en blaadjes rapen, de natduur ontdekken …</w:t>
      </w:r>
    </w:p>
    <w:p>
      <w:pPr>
        <w:pStyle w:val="Normal"/>
        <w:rPr>
          <w:rFonts w:ascii="Arial" w:hAnsi="Arial" w:cs="Arial"/>
        </w:rPr>
      </w:pPr>
      <w:r>
        <w:rPr>
          <w:rFonts w:cs="Arial" w:ascii="Arial" w:hAnsi="Arial"/>
        </w:rPr>
        <w:t>We vertrekken op 23 september om half negen stipt aan de Hofstraat. De kleuters mogen een rugzakje meebrengen met een middaglunch en een gezond tussendoortje. De juffen zorgen voor een drankje en een verrassing als dessert. Om drie uur zijn we terug op school.</w:t>
      </w:r>
    </w:p>
    <w:p>
      <w:pPr>
        <w:pStyle w:val="Normal"/>
        <w:rPr>
          <w:rFonts w:ascii="Arial" w:hAnsi="Arial" w:cs="Arial"/>
        </w:rPr>
      </w:pPr>
      <w:r>
        <w:rPr>
          <w:rFonts w:cs="Arial" w:ascii="Arial" w:hAnsi="Arial"/>
        </w:rPr>
        <w:t>Voor deze uitstap vragen we enkele bereidwillige ouders die zouden willen instaan voor het vervoer. Als u vrij bent op 23 september om enkele kleuters te vervoeren, wil u dan zo vriendelijk zijn om het onderstaande strookje in te vullen tegen 20 oktober en terug te bezorgen aan de juf ?</w:t>
      </w:r>
    </w:p>
    <w:p>
      <w:pPr>
        <w:pStyle w:val="Normal"/>
        <w:rPr>
          <w:rFonts w:ascii="Arial" w:hAnsi="Arial" w:cs="Arial"/>
        </w:rPr>
      </w:pPr>
      <w:r>
        <w:rPr>
          <w:rFonts w:cs="Arial" w:ascii="Arial" w:hAnsi="Arial"/>
        </w:rPr>
        <w:t>De kostprijs voor deze uitstap bedraagt 8 euro en zal op de maandelijkse factuur verrekend worden.</w:t>
      </w:r>
    </w:p>
    <w:p>
      <w:pPr>
        <w:pStyle w:val="Normal"/>
        <w:rPr>
          <w:rFonts w:ascii="Arial" w:hAnsi="Arial" w:cs="Arial"/>
        </w:rPr>
      </w:pPr>
      <w:r>
        <w:rPr>
          <w:rFonts w:cs="Arial" w:ascii="Arial" w:hAnsi="Arial"/>
        </w:rPr>
        <w:t>We hopen op een stralende dag, maar bij regenweer zorgt u best voor een regenjasje en laarz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telijke gro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f Sofie</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uder van …………………………..uit kl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n instaan voor vervoer van …………. kleuters om …….. en/of (*)…………. u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rappen wat niet past.</w:t>
        <w:br/>
      </w:r>
      <w:r>
        <w:br w:type="page"/>
      </w:r>
    </w:p>
    <w:p>
      <w:pPr>
        <w:pStyle w:val="Normal"/>
        <w:rPr>
          <w:rFonts w:ascii="Arial" w:hAnsi="Arial" w:cs="Arial"/>
        </w:rPr>
      </w:pPr>
      <w:r>
        <w:rPr>
          <w:rFonts w:cs="Arial" w:ascii="Arial" w:hAnsi="Arial"/>
        </w:rPr>
        <w:t>Degerli veliler,</w:t>
      </w:r>
    </w:p>
    <w:p>
      <w:pPr>
        <w:pStyle w:val="Normal"/>
        <w:rPr>
          <w:rFonts w:ascii="Arial" w:hAnsi="Arial" w:cs="Arial"/>
        </w:rPr>
      </w:pPr>
      <w:r>
        <w:rPr>
          <w:rFonts w:cs="Arial" w:ascii="Arial" w:hAnsi="Arial"/>
        </w:rPr>
      </w:r>
    </w:p>
    <w:p>
      <w:pPr>
        <w:pStyle w:val="Normal"/>
        <w:rPr/>
      </w:pPr>
      <w:r>
        <w:rPr>
          <w:rFonts w:cs="Arial" w:ascii="Arial" w:hAnsi="Arial"/>
        </w:rPr>
        <w:t>Geleneksel olarak yillik son anasiniflarla Lokerendeki Verloren Bos’a geziye gidilecek.</w:t>
        <w:br/>
        <w:t xml:space="preserve">Bu etkinlik cocuklar icin büyük bir eğlence: mantar aramak, findik ve agaç yapraklari toplamak yani doga’yi kesfetm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fstraat’tan tam olarak saat sekiz bucukta hareket edilecek. </w:t>
        <w:br/>
      </w:r>
    </w:p>
    <w:p>
      <w:pPr>
        <w:pStyle w:val="Normal"/>
        <w:rPr>
          <w:rFonts w:ascii="Arial" w:hAnsi="Arial" w:cs="Arial"/>
        </w:rPr>
      </w:pPr>
      <w:r>
        <w:rPr>
          <w:rFonts w:cs="Arial" w:ascii="Arial" w:hAnsi="Arial"/>
        </w:rPr>
        <w:t xml:space="preserve">Ögrenciler öglen yemegi için beslenme çantasi ve atistirmak için saglikli aralik getirebilirler. </w:t>
      </w:r>
    </w:p>
    <w:p>
      <w:pPr>
        <w:pStyle w:val="Normal"/>
        <w:rPr>
          <w:rFonts w:ascii="Arial" w:hAnsi="Arial" w:cs="Arial"/>
        </w:rPr>
      </w:pPr>
      <w:r>
        <w:rPr>
          <w:rFonts w:cs="Arial" w:ascii="Arial" w:hAnsi="Arial"/>
        </w:rPr>
      </w:r>
    </w:p>
    <w:p>
      <w:pPr>
        <w:pStyle w:val="Normal"/>
        <w:rPr/>
      </w:pPr>
      <w:r>
        <w:rPr>
          <w:rFonts w:cs="Arial" w:ascii="Arial" w:hAnsi="Arial"/>
        </w:rPr>
        <w:t>Içecekler ve sürpriz olarak tatliyi ögretmenler sagliyacaklar. Saat üçte tekrar okul’da olacag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 gezinti için gönüllü olarak ogrencileri ulastiracak veliler ariyoruz. Eger 23 eylül’de bossaniz ve bir kac tane ögrenciyi götürmek isterseniz asagdaki formu doldurup ögretmene iletini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 gezintinin maliyeti 8 euro’dur bu miktar aylik ayidat faturasina eklenecekt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arizki hava cok güzel olur ama eger yagmur yagarsa lütfen yagmurluk ve cizme giydirmeyi unutma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giler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gretmen Sofie.</w:t>
      </w:r>
    </w:p>
    <w:p>
      <w:pPr>
        <w:pStyle w:val="Normal"/>
        <w:rPr/>
      </w:pP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miniz……………………………………cocugunuzun ismi ………….……..sinifi Götürebileginiz cocuk sayisi…………………………………………götürebileceginiz saat/ saat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cerli olani isaretleyiniz.</w:t>
        <w:b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50:00Z</dcterms:created>
  <dc:creator>Borrey</dc:creator>
  <dc:description/>
  <cp:keywords/>
  <dc:language>en-US</dc:language>
  <cp:lastModifiedBy>Sofie TALPE</cp:lastModifiedBy>
  <cp:lastPrinted>2008-10-08T15:46:00Z</cp:lastPrinted>
  <dcterms:modified xsi:type="dcterms:W3CDTF">2008-10-08T13:50:00Z</dcterms:modified>
  <cp:revision>2</cp:revision>
  <dc:subject/>
  <dc:title>Beste ouders,</dc:title>
</cp:coreProperties>
</file>