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505" w:leader="none"/>
          <w:tab w:val="left" w:pos="11907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/ IN GENERAL</w:t>
      </w:r>
    </w:p>
    <w:p>
      <w:pPr>
        <w:pStyle w:val="Normal"/>
        <w:tabs>
          <w:tab w:val="clear" w:pos="709"/>
          <w:tab w:val="left" w:pos="3402" w:leader="none"/>
          <w:tab w:val="left" w:pos="8222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00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Het is zeer belangrijk dat je kind</w:t>
        <w:tab/>
        <w:t>We vragen stilte in de gang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eds van ’s morgens aanwezig is in de kla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</w:rPr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Make sure that your toddler spends the </w:t>
        <w:tab/>
        <w:t>Please be quiet in the hallway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entire day (not just the afternoons) in class.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Zet de naam van je kleuter op alle</w:t>
        <w:tab/>
        <w:t>Pictogrammenbord aan de schoolingan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orwerpen en kledij.</w:t>
        <w:tab/>
        <w:t>met kalender voor 14 dag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Clearly mark your toddler’s name on</w:t>
        <w:tab/>
        <w:t xml:space="preserve">The Pictogrammenbord can be found at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ab/>
        <w:t>all objects and clothing.</w:t>
        <w:tab/>
        <w:t>the school entrance with a 14-day-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>schedul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Geen eigen speelgoed mee naar </w:t>
        <w:tab/>
        <w:t>Andere uitstappen, toneel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chool brengen. </w:t>
        <w:tab/>
        <w:t>zie kalender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>Do not bring toys to school.</w:t>
        <w:tab/>
        <w:t xml:space="preserve">Other excursions and plays – see schedule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>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85090</wp:posOffset>
                </wp:positionV>
                <wp:extent cx="1790700" cy="1781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6.7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2266315</wp:posOffset>
                </wp:positionV>
                <wp:extent cx="1790700" cy="1781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78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</wp:posOffset>
                </wp:positionH>
                <wp:positionV relativeFrom="paragraph">
                  <wp:posOffset>4438015</wp:posOffset>
                </wp:positionV>
                <wp:extent cx="1790700" cy="17811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349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85090</wp:posOffset>
                </wp:positionV>
                <wp:extent cx="1790700" cy="1781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4pt;margin-top:6.7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Contact met de ouders vinden we zeer belangrijk</w:t>
        <w:tab/>
        <w:tab/>
        <w:t>Bij een verjaardag kan je trakteren met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udercontact zie ‘Berkenboompje’.</w:t>
        <w:tab/>
        <w:tab/>
        <w:t>fruit, cake, …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We value all communication and contact </w:t>
        <w:tab/>
        <w:tab/>
        <w:t>Choose cake or fruit to celebrate your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 xml:space="preserve">with parents – parents meeting </w:t>
        <w:tab/>
        <w:tab/>
        <w:t>birthday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see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Het ouder- en liedjesmap terug me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ar school gev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/>
        <w:tab/>
      </w:r>
      <w:r>
        <w:rPr>
          <w:rFonts w:cs="Tahoma" w:ascii="Tahoma" w:hAnsi="Tahoma"/>
          <w:sz w:val="20"/>
          <w:szCs w:val="20"/>
          <w:lang w:val="en-US"/>
        </w:rPr>
        <w:t xml:space="preserve">Always bring the songbook and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parents book back to school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4877435</wp:posOffset>
                </wp:positionV>
                <wp:extent cx="1790700" cy="1781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384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Bij vragen of problemen kan je steeds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recht bij de klasjuf, zorgjuf of directie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n-US"/>
        </w:rPr>
        <w:t xml:space="preserve">Please contact the teacher or principal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for any questions or problems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2263140</wp:posOffset>
                </wp:positionV>
                <wp:extent cx="1790700" cy="17811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78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4434840</wp:posOffset>
                </wp:positionV>
                <wp:extent cx="1790700" cy="17811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49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400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Woensdag is fruitdag.</w:t>
        <w:tab/>
        <w:t>Websit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  <w:lang w:val="en-US"/>
        </w:rPr>
        <w:t>www.berkenboomanker.b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Wednesday is fruit day.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Geen snoep of kauwgom toegelaten op school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Candy and chewing gum are not allowed.</w:t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Geen snoep, chips of geschenkjes toegelaten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ij verjaardag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Even at birthdays candy, potato chips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and other gifts are not allowed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VAN DE PEUTERKLAS EN EERSTE KLEUTERKLAS /</w:t>
      </w:r>
    </w:p>
    <w:p>
      <w:pPr>
        <w:pStyle w:val="Geenafstand"/>
        <w:tabs>
          <w:tab w:val="clear" w:pos="709"/>
          <w:tab w:val="left" w:pos="3402" w:leader="none"/>
        </w:tabs>
        <w:ind w:left="142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1st year of kindergarten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00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400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00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zijn vanaf 08:10 welkom</w:t>
        <w:tab/>
        <w:t>Geen frisdrank, blik of glas toegelat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 de klas.</w:t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4254" w:hanging="4254"/>
        <w:rPr>
          <w:rFonts w:ascii="Tahoma" w:hAnsi="Tahoma" w:cs="Tahoma"/>
          <w:sz w:val="20"/>
          <w:szCs w:val="20"/>
          <w:lang w:val="en-US"/>
        </w:rPr>
      </w:pPr>
      <w:r>
        <w:rPr/>
        <w:tab/>
      </w:r>
      <w:r>
        <w:rPr>
          <w:rFonts w:cs="Tahoma" w:ascii="Tahoma" w:hAnsi="Tahoma"/>
          <w:sz w:val="20"/>
          <w:szCs w:val="20"/>
          <w:lang w:val="en-US"/>
        </w:rPr>
        <w:t xml:space="preserve">The toddlers are welcomed in the classroom </w:t>
        <w:tab/>
        <w:t xml:space="preserve">Soft drinks, cans and glass are not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4254" w:hanging="4254"/>
        <w:rPr/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as of 8.10.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allowed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Breng je kleuter om 08:25 naar de klas.</w:t>
        <w:tab/>
        <w:t>Je kan een warme maaltijd bestell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By 8.25 at the lastest all toddlers should </w:t>
        <w:tab/>
        <w:t>Hot meals can be ordered at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be in clas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elp je kleuter ’s morgens bij het uitdoen </w:t>
        <w:tab/>
        <w:t>Zet de naam en klas van je kleuter op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 ophangen van zijn/haar jas.</w:t>
        <w:tab/>
        <w:t>de brooddoo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Please help your toddler to take off and hang </w:t>
        <w:tab/>
        <w:t>Clearly mark your toddler’s name and class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his / her coat.</w:t>
        <w:tab/>
        <w:t>on the lunch box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 xml:space="preserve">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TEN EN DRINKEN OP SCHOOL / FOOD AND DRINKS AT 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400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400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09:30 drinken in de klas: fruitsap, chocomelk</w:t>
        <w:tab/>
        <w:t xml:space="preserve">Reservekledij meebrengen in ee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f witte melk te bestellen op school.</w:t>
        <w:tab/>
        <w:t>plastic zak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At 9.30 the toddlers can have a drink in </w:t>
        <w:tab/>
        <w:t>Bring spare clothes in a plastic bag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ab/>
        <w:t xml:space="preserve">class: fruit juice, chocolate milk or milk 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can be ordered at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Er is altijd de mogelijkheid om water te drinken.</w:t>
        <w:tab/>
        <w:t>Geen fopspeen en papfle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Water is always available. </w:t>
        <w:tab/>
        <w:t>Pacifiers and bottles are not allowed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 xml:space="preserve">Lunchpakket met eigen drank, witte melk </w:t>
        <w:tab/>
        <w:t>Doe je kleuter gemakkelijke kledij aan,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f soep.</w:t>
        <w:tab/>
        <w:t>zoals een broek met een elastiek en geen</w:t>
        <w:tab/>
        <w:tab/>
        <w:tab/>
        <w:t>body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Lunch box with own drinks, milk and soup.</w:t>
        <w:tab/>
        <w:t xml:space="preserve">Make sure your toddler wears easy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>clothes, such as elastic waist pant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353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3530</wp:posOffset>
                </wp:positionH>
                <wp:positionV relativeFrom="paragraph">
                  <wp:posOffset>2289175</wp:posOffset>
                </wp:positionV>
                <wp:extent cx="1790700" cy="1781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80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3530</wp:posOffset>
                </wp:positionH>
                <wp:positionV relativeFrom="paragraph">
                  <wp:posOffset>4460875</wp:posOffset>
                </wp:positionV>
                <wp:extent cx="1790700" cy="17811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351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4460875</wp:posOffset>
                </wp:positionV>
                <wp:extent cx="1790700" cy="17811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51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Geef je kleuter een doos zakdoekjes en</w:t>
        <w:tab/>
        <w:t>Einde van de schooldag om 15: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chtige doekjes me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Bring a box of tissues to school. </w:t>
        <w:tab/>
        <w:t>End of the school day at 15.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</w:r>
      <w:r>
        <w:rPr>
          <w:rFonts w:cs="Tahoma" w:ascii="Tahoma" w:hAnsi="Tahoma"/>
          <w:sz w:val="20"/>
          <w:szCs w:val="20"/>
        </w:rPr>
        <w:t>Graag steeds op tijd naar school kom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11907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  <w:lang w:val="en-US"/>
        </w:rPr>
        <w:t xml:space="preserve">Please make sure you arrive at school on </w:t>
      </w:r>
    </w:p>
    <w:p>
      <w:pPr>
        <w:pStyle w:val="Geenafstand"/>
        <w:tabs>
          <w:tab w:val="clear" w:pos="709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Tim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Geenafstand"/>
        <w:ind w:left="142" w:hanging="0"/>
        <w:rPr/>
      </w:pPr>
      <w:r>
        <w:rPr>
          <w:b/>
          <w:sz w:val="28"/>
          <w:szCs w:val="28"/>
          <w:u w:val="single"/>
        </w:rPr>
        <w:t>WEETJES VAN DE TWEEDE EN DERDE KLEUTERKLAS</w:t>
      </w:r>
    </w:p>
    <w:p>
      <w:pPr>
        <w:pStyle w:val="Geenafstand"/>
        <w:ind w:left="142" w:hanging="0"/>
        <w:rPr>
          <w:rFonts w:cs="Tahoma"/>
          <w:b/>
          <w:b/>
          <w:sz w:val="28"/>
          <w:szCs w:val="28"/>
          <w:u w:val="single"/>
          <w:lang w:val="en-US"/>
        </w:rPr>
      </w:pPr>
      <w:r>
        <w:rPr>
          <w:rFonts w:cs="Tahoma"/>
          <w:b/>
          <w:sz w:val="28"/>
          <w:szCs w:val="28"/>
          <w:u w:val="single"/>
          <w:lang w:val="en-US"/>
        </w:rPr>
        <w:t>2nd and 3rd year of kindergarten</w:t>
      </w:r>
    </w:p>
    <w:p>
      <w:pPr>
        <w:pStyle w:val="Geenafstand"/>
        <w:rPr>
          <w:rFonts w:cs="Tahoma"/>
          <w:b/>
          <w:b/>
          <w:sz w:val="28"/>
          <w:szCs w:val="28"/>
          <w:u w:val="single"/>
          <w:lang w:val="en-US"/>
        </w:rPr>
      </w:pPr>
      <w:r>
        <w:rPr>
          <w:rFonts w:cs="Tahoma"/>
          <w:b/>
          <w:sz w:val="28"/>
          <w:szCs w:val="28"/>
          <w:u w:val="single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De kleuters staan om 08:25 in rij</w:t>
        <w:tab/>
        <w:t xml:space="preserve">Je kan je kleuter steeds ophalen i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de speelplaats.</w:t>
        <w:tab/>
        <w:t>de wachtzaa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At 8.25 the toddlers queue up at the school yard.</w:t>
        <w:tab/>
        <w:t xml:space="preserve">Your toddlers will be waiting for you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</w:r>
      <w:r>
        <w:rPr>
          <w:rFonts w:cs="Tahoma" w:ascii="Tahoma" w:hAnsi="Tahoma"/>
          <w:sz w:val="20"/>
          <w:szCs w:val="20"/>
        </w:rPr>
        <w:t>in the waiting room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ELANGRIJKE UREN DOORHEEN DE KLASDAG / </w:t>
      </w:r>
    </w:p>
    <w:p>
      <w:pPr>
        <w:pStyle w:val="Geenafstand"/>
        <w:ind w:left="142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Daily school routine</w:t>
      </w:r>
    </w:p>
    <w:p>
      <w:pPr>
        <w:pStyle w:val="Geenafstand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118110</wp:posOffset>
                </wp:positionV>
                <wp:extent cx="1790700" cy="17811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9.3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2472690</wp:posOffset>
                </wp:positionV>
                <wp:extent cx="1790700" cy="17811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94.7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4644390</wp:posOffset>
                </wp:positionV>
                <wp:extent cx="1790700" cy="17811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65.7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De bel gaat om 08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he bell rings at 08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iddag pauze 11:45 –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Lunch break from 11:45 to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>Kleuters die thuis gaan eten zijn teru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school om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 xml:space="preserve">Toddlers who go home during lunch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  <w:t>break return to school at 13.25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u w:val="single"/>
        </w:rPr>
      </w:pPr>
      <w:r>
        <w:rPr/>
        <w:tab/>
      </w:r>
      <w:r>
        <w:rPr>
          <w:b/>
          <w:sz w:val="24"/>
          <w:szCs w:val="24"/>
        </w:rPr>
        <w:t>ADRES</w:t>
      </w:r>
      <w:r>
        <w:rPr/>
        <w:tab/>
      </w:r>
      <w:r>
        <w:rPr>
          <w:b/>
          <w:sz w:val="28"/>
          <w:szCs w:val="28"/>
          <w:u w:val="single"/>
        </w:rPr>
        <w:t>VOORWOORD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0"/>
          <w:szCs w:val="20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sz w:val="20"/>
          <w:szCs w:val="20"/>
        </w:rPr>
        <w:t>Berkenboom Ankerstraat</w:t>
      </w:r>
      <w:r>
        <w:rPr>
          <w:rFonts w:cs="Tahoma"/>
          <w:sz w:val="28"/>
          <w:szCs w:val="28"/>
        </w:rPr>
        <w:t xml:space="preserve"> </w:t>
        <w:tab/>
        <w:t xml:space="preserve">Welkom in Berkenboom Ankerstraa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0"/>
          <w:szCs w:val="20"/>
        </w:rPr>
        <w:t>Ankerstraat 39</w:t>
      </w:r>
      <w:r>
        <w:rPr>
          <w:rFonts w:cs="Tahoma"/>
          <w:sz w:val="28"/>
          <w:szCs w:val="28"/>
        </w:rPr>
        <w:t xml:space="preserve"> </w:t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9100 Sint - Niklaas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8"/>
          <w:szCs w:val="28"/>
        </w:rPr>
        <w:t>Beste ouders en familieleden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Tel. 03 760 41 62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0"/>
        <w:rPr/>
      </w:pPr>
      <w:r>
        <w:rPr>
          <w:rFonts w:cs="Tahoma"/>
          <w:sz w:val="20"/>
          <w:szCs w:val="20"/>
        </w:rPr>
        <w:t>Fax. 03760 41 67</w:t>
      </w:r>
      <w:r>
        <w:rPr>
          <w:rFonts w:cs="Tahoma"/>
          <w:sz w:val="28"/>
          <w:szCs w:val="28"/>
        </w:rPr>
        <w:tab/>
        <w:t xml:space="preserve">aan de hand van dit boekje willen we ervoor zorgen dat de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gvb.berkenboom.anker@pandora.be</w:t>
      </w:r>
      <w:r>
        <w:rPr>
          <w:rFonts w:cs="Tahoma"/>
          <w:sz w:val="28"/>
          <w:szCs w:val="28"/>
        </w:rPr>
        <w:tab/>
        <w:t xml:space="preserve">samenwerking tussen school en thuis vlot verloop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www.berkenboomanker.be</w:t>
      </w:r>
      <w:r>
        <w:rPr>
          <w:rFonts w:cs="Tahoma"/>
          <w:sz w:val="28"/>
          <w:szCs w:val="28"/>
        </w:rPr>
        <w:tab/>
        <w:t>In dit boekje kan je de meest belangrijke weetjes en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/>
      </w:pPr>
      <w:r>
        <w:rPr>
          <w:rFonts w:cs="Tahoma"/>
          <w:sz w:val="28"/>
          <w:szCs w:val="28"/>
        </w:rPr>
        <w:tab/>
        <w:tab/>
        <w:t xml:space="preserve">afspraken voor de kleuterschool terug vinden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  <w:u w:val="single"/>
        </w:rPr>
      </w:pPr>
      <w:r>
        <w:rPr>
          <w:rFonts w:cs="Tahoma"/>
          <w:sz w:val="28"/>
          <w:szCs w:val="28"/>
        </w:rPr>
        <w:tab/>
      </w:r>
      <w:r>
        <w:rPr>
          <w:sz w:val="20"/>
          <w:szCs w:val="20"/>
          <w:u w:val="single"/>
        </w:rPr>
        <w:t>Het secretariaat</w:t>
      </w:r>
      <w:r>
        <w:rPr>
          <w:rFonts w:cs="Tahoma"/>
          <w:sz w:val="28"/>
          <w:szCs w:val="28"/>
        </w:rPr>
        <w:t xml:space="preserve"> </w:t>
        <w:tab/>
        <w:t>De pictogrammen verduidelijken deze informatie.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0 41 60</w:t>
        <w:tab/>
      </w:r>
    </w:p>
    <w:p>
      <w:pPr>
        <w:pStyle w:val="Geenafstand"/>
        <w:tabs>
          <w:tab w:val="clear" w:pos="709"/>
          <w:tab w:val="left" w:pos="142" w:leader="none"/>
          <w:tab w:val="left" w:pos="3330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ecretariaat@basisberkenboom.be </w:t>
        <w:tab/>
        <w:tab/>
      </w:r>
      <w:r>
        <w:rPr>
          <w:sz w:val="28"/>
          <w:szCs w:val="28"/>
        </w:rPr>
        <w:t>Dank voor de samenwerking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rFonts w:cs="Tahoma"/>
          <w:sz w:val="28"/>
          <w:szCs w:val="28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Het kleuterteam en de directie.</w:t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DIRECTIE</w:t>
      </w:r>
    </w:p>
    <w:p>
      <w:pPr>
        <w:pStyle w:val="Geenafstand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uts Sab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10</w:t>
        <w:tab/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6 92 81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oetens Mart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relstraat 3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7 27 87</w:t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DRESGEGEVENS KLEUTERTEAM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b/>
          <w:sz w:val="24"/>
          <w:szCs w:val="24"/>
        </w:rPr>
        <w:tab/>
      </w:r>
      <w:r>
        <w:rPr>
          <w:sz w:val="20"/>
          <w:szCs w:val="20"/>
        </w:rPr>
        <w:t>Dutre Gre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astoor Stepmanlaan 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49 3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veraert Mi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iegoten 8-1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220 Hamme (Oost - Vlaanderen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52 47 71 9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bijn Mia (kinderverzorgster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ter 72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5 03 7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elis Meliss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overkenslaan 3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2 Sinaai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sz w:val="20"/>
          <w:szCs w:val="20"/>
        </w:rPr>
        <w:tab/>
        <w:t>Tel. 03 336 55 9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met Nel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78 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an Steenlandt Elk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tterstraat 1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70 Sint - Pauwel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7 34 75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erschueren Olivi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avermolenstraat 114 B9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1 Belsel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8789" w:leader="none"/>
          <w:tab w:val="left" w:pos="11907" w:leader="none"/>
        </w:tabs>
        <w:ind w:firstLine="1418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>Tel. 03 252 54 32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9940</wp:posOffset>
            </wp:positionH>
            <wp:positionV relativeFrom="paragraph">
              <wp:posOffset>154940</wp:posOffset>
            </wp:positionV>
            <wp:extent cx="8663940" cy="8420100"/>
            <wp:effectExtent l="0" t="0" r="0" b="0"/>
            <wp:wrapNone/>
            <wp:docPr id="36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/>
      </w:pPr>
      <w:r>
        <w:rPr>
          <w:sz w:val="44"/>
          <w:szCs w:val="44"/>
        </w:rPr>
        <w:tab/>
      </w:r>
      <w:r>
        <w:rPr>
          <w:rFonts w:cs="Tahoma" w:ascii="Tahoma" w:hAnsi="Tahoma"/>
          <w:b/>
          <w:sz w:val="44"/>
          <w:szCs w:val="44"/>
        </w:rPr>
        <w:t>INFOBOEKJ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/>
      </w:pPr>
      <w:r>
        <w:rPr>
          <w:rFonts w:cs="Tahoma" w:ascii="Tahoma" w:hAnsi="Tahoma"/>
          <w:b/>
          <w:sz w:val="32"/>
          <w:szCs w:val="32"/>
        </w:rPr>
        <w:tab/>
        <w:tab/>
      </w:r>
      <w:r>
        <w:rPr>
          <w:rFonts w:cs="Tahoma" w:ascii="Tahoma" w:hAnsi="Tahoma"/>
          <w:b/>
          <w:sz w:val="24"/>
          <w:szCs w:val="24"/>
        </w:rPr>
        <w:t>KLEUTER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Nederlands - Engels</w:t>
      </w:r>
    </w:p>
    <w:p>
      <w:pPr>
        <w:pStyle w:val="Normal"/>
        <w:tabs>
          <w:tab w:val="clear" w:pos="709"/>
          <w:tab w:val="left" w:pos="3402" w:leader="none"/>
          <w:tab w:val="left" w:pos="5100" w:leader="none"/>
          <w:tab w:val="left" w:pos="8364" w:leader="none"/>
          <w:tab w:val="left" w:pos="11907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spacing w:before="0" w:after="200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cs="Calib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637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5:00Z</dcterms:created>
  <dc:creator>Charlotte Vercauteren</dc:creator>
  <dc:description/>
  <dc:language>en-US</dc:language>
  <cp:lastModifiedBy>Niki De Bosschere</cp:lastModifiedBy>
  <dcterms:modified xsi:type="dcterms:W3CDTF">2013-09-11T08:15:00Z</dcterms:modified>
  <cp:revision>2</cp:revision>
  <dc:subject/>
  <dc:title/>
</cp:coreProperties>
</file>