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6603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A0000"/>
                                <w:lang w:val="nl-BE" w:bidi="ar-SA"/>
                              </w:rPr>
                              <w:t>Versla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9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A0000"/>
                          <w:lang w:val="nl-BE" w:bidi="ar-SA"/>
                        </w:rPr>
                        <w:t>Versla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2268" w:right="1418" w:gutter="0" w:header="709" w:top="5750" w:footer="659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Verdana" w:hAnsi="Verdana" w:cs="Arial"/>
          <w:sz w:val="20"/>
          <w:szCs w:val="19"/>
        </w:rPr>
      </w:pPr>
      <w:r>
        <w:rPr>
          <w:rFonts w:cs="Arial" w:ascii="Verdana" w:hAnsi="Verdana"/>
          <w:sz w:val="20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verleg Don Bosco – 29 maart 201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anwezig: Bert, Marc, Katrijn en Nic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enda: </w:t>
        <w:tab/>
        <w:t>Voorbereiden personeelsvergadering 4 april 20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orbereiden personeelsvergadering (4 april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uctuu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ezinning (mindfullness) – 5’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rugkoppeling vorming – 5’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Getuigenis ervaringsdeskundige armoede in interviewvorm – 20’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uiding film – 5’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ilm: Ca commence aujourd’hui + maaltijd ondertussen – 117’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rte nabeschouwing op papier (wat bleef me het meest bij van de film en van de getuigenis), mensen kunnen dit ook tussendoor al invull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fsprak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e werken in twee verschillende zal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 moekes worden gevraagd om de boodschappen te doen en de ravioli op te warmen en klaar te zet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r wordt een geluidsinstallatie voorzien voor het interview met Pegg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rc en Bert zorgen voor de fiche (nabeschouwing op papi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icole verwerkt de fiches met de nabeschouwing van de leerkrach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rc en Bert zorgen voor de inleiding van de fil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 opvolging van GOK algemeen (Katrijn) en de terugkoppeling van knelpunten en succeservaringen (personeelsvergadering oktober) (Nicole) wordt opgenomen op de personeelsvergadering op 3 mei. In totaal wordt hiervoor 30 minuten voorzien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418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LAG kleur - Afdeling Sint-Nikla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9:00Z</dcterms:created>
  <dc:creator>Nicole Formesyn</dc:creator>
  <dc:description/>
  <cp:keywords/>
  <dc:language>en-US</dc:language>
  <cp:lastModifiedBy>Nicole Formesyn</cp:lastModifiedBy>
  <cp:lastPrinted>2010-10-04T18:13:00Z</cp:lastPrinted>
  <dcterms:modified xsi:type="dcterms:W3CDTF">2014-02-20T13:51:00Z</dcterms:modified>
  <cp:revision>3</cp:revision>
  <dc:subject/>
  <dc:title>     </dc:title>
</cp:coreProperties>
</file>