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rli velil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eneksel olarak yillik son anasiniflarla Lokerendeki Verloren Bos’a geziye gidilecek.</w:t>
        <w:br/>
        <w:t xml:space="preserve">Bu etkinlik cocuklar icin büyük bir eğlence: mantar aramak, findik ve agaç yapraklari toplamak yani doga’yi kesfetm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fstraat’tan tam olarak saat sekiz bucukta hareket edilecek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Ögrenciler öglen yemegi için beslenme çantasi ve atistirmak için saglikli aralik getirebilirl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çecekler ve sürpriz olarak tatliyi ögretmenler sagliyacaklar. Saat üçte tekrar okul’da olacag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 gezinti için gönüllü olarak ogrencileri ulastiracak veliler ariyoruz. Eger 23 eylül’de bossaniz ve bir kac tane ögrenciyi götürmek isterseniz asagdaki formu doldurup ögretmene iletini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 gezintinin maliyeti 8 euro’dur bu miktar aylik ayidat faturasina eklenecekti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rizki hava cok güzel olur ama eger yagmur yagarsa lütfen yagmurluk ve cizme giydirmeyi unutmay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giler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gretmen Sofi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>
          <w:rFonts w:cs="Arial" w:ascii="Arial" w:hAnsi="Arial"/>
        </w:rPr>
        <w:t>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iniz……………………………………cocugunuzun ismi ………….……..sinifi Götürebileginiz cocuk sayisi…………………………………………götürebileceginiz saat/ saatler*……………………………………….…………………………………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*)gecerli olani isaretleyiniz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C9EE6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00:00Z</dcterms:created>
  <dc:creator>Borrey</dc:creator>
  <dc:description/>
  <cp:keywords/>
  <dc:language>en-US</dc:language>
  <cp:lastModifiedBy>Nicole Formesyn</cp:lastModifiedBy>
  <cp:lastPrinted>2008-10-08T15:46:00Z</cp:lastPrinted>
  <dcterms:modified xsi:type="dcterms:W3CDTF">2014-04-18T15:57:00Z</dcterms:modified>
  <cp:revision>3</cp:revision>
  <dc:subject/>
  <dc:title>Beste ouders,</dc:title>
</cp:coreProperties>
</file>