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4955" cy="74295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73985</wp:posOffset>
                </wp:positionH>
                <wp:positionV relativeFrom="paragraph">
                  <wp:posOffset>273050</wp:posOffset>
                </wp:positionV>
                <wp:extent cx="2637155" cy="14230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142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6"/>
                              <w:gridCol w:w="2147"/>
                            </w:tblGrid>
                            <w:tr>
                              <w:trPr>
                                <w:trHeight w:val="153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bookmarkStart w:id="0" w:name="_1283514338"/>
                                  <w:bookmarkStart w:id="1" w:name="_1283514307"/>
                                  <w:bookmarkStart w:id="2" w:name="_1283513982"/>
                                  <w:bookmarkStart w:id="3" w:name="_1283255060"/>
                                  <w:bookmarkStart w:id="4" w:name="_1283253245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bookmarkEnd w:id="4"/>
                                  <w:r>
                                    <w:rPr>
                                      <w:rFonts w:cs="Verdana" w:ascii="Verdana" w:hAnsi="Verdana"/>
                                    </w:rPr>
                                    <w:object w:dxaOrig="8281" w:dyaOrig="6211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81.15pt;height:69.85pt" filled="f" o:ole="">
                                        <v:imagedata r:id="rId4" o:title=""/>
                                      </v:shape>
                                      <o:OLEObject Type="Embed" ProgID="" ShapeID="ole_rId3" DrawAspect="Content" ObjectID="_1574075667" r:id="rId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88695" cy="988695"/>
                                        <wp:effectExtent l="0" t="0" r="0" b="0"/>
                                        <wp:docPr id="3" name="Afbeelding 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Afbeelding 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8695" cy="988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Medisch schooltoezich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112.05pt;mso-wrap-distance-left:7.05pt;mso-wrap-distance-right:7.05pt;mso-wrap-distance-top:0pt;mso-wrap-distance-bottom:0pt;margin-top:21.5pt;mso-position-vertical-relative:text;margin-left:210.55pt;mso-position-horizontal-relative:page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06"/>
                        <w:gridCol w:w="2147"/>
                      </w:tblGrid>
                      <w:tr>
                        <w:trPr>
                          <w:trHeight w:val="153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bookmarkStart w:id="5" w:name="_1283514338"/>
                            <w:bookmarkStart w:id="6" w:name="_1283514307"/>
                            <w:bookmarkStart w:id="7" w:name="_1283513982"/>
                            <w:bookmarkStart w:id="8" w:name="_1283255060"/>
                            <w:bookmarkStart w:id="9" w:name="_1283253245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r>
                              <w:rPr>
                                <w:rFonts w:cs="Verdana" w:ascii="Verdana" w:hAnsi="Verdana"/>
                              </w:rPr>
                              <w:object w:dxaOrig="8281" w:dyaOrig="621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1.15pt;height:69.85pt" filled="f" o:ole="">
                                  <v:imagedata r:id="rId7" o:title=""/>
                                </v:shape>
                                <o:OLEObject Type="Embed" ProgID="" ShapeID="ole_rId6" DrawAspect="Content" ObjectID="_2111119031" r:id="rId6"/>
                              </w:objec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88695" cy="988695"/>
                                  <wp:effectExtent l="0" t="0" r="0" b="0"/>
                                  <wp:docPr id="4" name="Afbeelding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Afbeelding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8695" cy="988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Medisch schooltoezich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</w:r>
    </w:p>
    <w:tbl>
      <w:tblPr>
        <w:tblW w:w="91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7087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edisch schooltoezich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op schoo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ste ouders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Morgen is er medisch schooltoezicht voor uw kind op school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t is een beperkt onderzoek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gen en met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Zicht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 vragen om uw kind zeker op tijd naar school te brengen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vast bedankt voor uw medewerking!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2365</wp:posOffset>
                </wp:positionH>
                <wp:positionV relativeFrom="paragraph">
                  <wp:posOffset>-346710</wp:posOffset>
                </wp:positionV>
                <wp:extent cx="1372235" cy="457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90pt;margin-top:-27.35pt;width:108pt;height:36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5270" cy="7334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664460</wp:posOffset>
                </wp:positionH>
                <wp:positionV relativeFrom="paragraph">
                  <wp:posOffset>234950</wp:posOffset>
                </wp:positionV>
                <wp:extent cx="2637155" cy="142303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142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6"/>
                              <w:gridCol w:w="2147"/>
                            </w:tblGrid>
                            <w:tr>
                              <w:trPr>
                                <w:trHeight w:val="153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object w:dxaOrig="8281" w:dyaOrig="6211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81.15pt;height:69.8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845093826" r:id="rId1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88695" cy="988695"/>
                                        <wp:effectExtent l="0" t="0" r="0" b="0"/>
                                        <wp:docPr id="8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8695" cy="988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Medisch schooltoezich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112.05pt;mso-wrap-distance-left:7.05pt;mso-wrap-distance-right:7.05pt;mso-wrap-distance-top:0pt;mso-wrap-distance-bottom:0pt;margin-top:18.5pt;mso-position-vertical-relative:text;margin-left:209.8pt;mso-position-horizontal-relative:page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06"/>
                        <w:gridCol w:w="2147"/>
                      </w:tblGrid>
                      <w:tr>
                        <w:trPr>
                          <w:trHeight w:val="153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object w:dxaOrig="8281" w:dyaOrig="6211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81.15pt;height:69.85pt" filled="f" o:ole="">
                                  <v:imagedata r:id="rId14" o:title=""/>
                                </v:shape>
                                <o:OLEObject Type="Embed" ProgID="" ShapeID="ole_rId13" DrawAspect="Content" ObjectID="_1963853713" r:id="rId13"/>
                              </w:objec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88695" cy="9886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8695" cy="988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Medisch schooltoezich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</w:r>
    </w:p>
    <w:tbl>
      <w:tblPr>
        <w:tblW w:w="91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7087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edisch schooltoezich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op schoo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ste ouders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Morgen is er medisch schooltoezicht voor uw kind op school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t is een beperkt onderzoek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gen en met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Zicht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 vragen om uw kind zeker op tijd naar school te brengen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vast bedankt voor uw medewerking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footerReference w:type="default" r:id="rId1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b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Arial" w:hAnsi="Arial" w:eastAsia="Times New Roman" w:cs="Arial"/>
      <w:sz w:val="20"/>
      <w:szCs w:val="24"/>
    </w:rPr>
  </w:style>
  <w:style w:type="character" w:styleId="VoettekstChar">
    <w:name w:val="Voettekst Char"/>
    <w:qFormat/>
    <w:rPr>
      <w:rFonts w:ascii="Arial" w:hAnsi="Arial" w:eastAsia="Times New Roman" w:cs="Arial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1.jpeg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image" Target="media/image3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292207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9:12:00Z</dcterms:created>
  <dc:creator>Juf An</dc:creator>
  <dc:description/>
  <dc:language>en-US</dc:language>
  <cp:lastModifiedBy>Niki De Bosschere</cp:lastModifiedBy>
  <dcterms:modified xsi:type="dcterms:W3CDTF">2011-08-02T09:12:00Z</dcterms:modified>
  <cp:revision>2</cp:revision>
  <dc:subject/>
  <dc:title/>
</cp:coreProperties>
</file>