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0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36.png" ContentType="image/png"/>
  <Override PartName="/word/media/image14.jpeg" ContentType="image/jpeg"/>
  <Override PartName="/word/media/image8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29.jpeg" ContentType="image/jpeg"/>
  <Override PartName="/word/media/image38.wmf" ContentType="image/x-wmf"/>
  <Override PartName="/word/media/image5.png" ContentType="image/png"/>
  <Override PartName="/word/media/image35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4" w:leader="none"/>
          <w:tab w:val="center" w:pos="5244" w:leader="none"/>
        </w:tabs>
        <w:rPr/>
      </w:pPr>
      <w:r>
        <w:rPr>
          <w:b/>
          <w:sz w:val="72"/>
          <w:szCs w:val="72"/>
        </w:rPr>
        <w:tab/>
      </w:r>
      <w:r>
        <w:rPr>
          <w:b/>
          <w:sz w:val="72"/>
          <w:szCs w:val="72"/>
          <w:lang w:val="en-US" w:eastAsia="en-US"/>
        </w:rPr>
        <w:drawing>
          <wp:inline distT="0" distB="0" distL="0" distR="0">
            <wp:extent cx="763270" cy="76327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ab/>
        <w:t xml:space="preserve">   Type brief: Uitnodiging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1386"/>
                              <w:gridCol w:w="6557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cto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Type brief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3" name="Afbeelding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Afbeelding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2" t="-62" r="-62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itnodig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Inhoud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4" name="Afbeelding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Afbeelding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uderconta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rmatie-mo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6" name="Afbeelding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fbeelding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uders welkom in de klas (doe mee-mome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7" name="Afbeelding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Afbeelding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oot-ouderfe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8" name="Afbeelding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fbeelding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fe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9" name="Afbeelding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Afbeelding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men e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5465" cy="545465"/>
                                        <wp:effectExtent l="0" t="0" r="0" b="0"/>
                                        <wp:docPr id="1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5465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tone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pening / afsluiting proj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TTO-gro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11" name="Afbeelding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Afbeelding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udergro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12" name="Afbeelding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Afbeelding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nthaal met koff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Klas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290" cy="50863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0" t="0" r="32366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290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9050">
                                                  <a:solidFill>
                                                    <a:srgbClr val="80808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upsenk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7845" cy="54737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0" t="0" r="87901" b="776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845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opk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2755" cy="51562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0" t="0" r="7122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9050">
                                                  <a:solidFill>
                                                    <a:srgbClr val="80808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lfijnenk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16" name="Afbeelding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Afbeelding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lle kleuterklas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385" cy="539750"/>
                                        <wp:effectExtent l="0" t="0" r="0" b="0"/>
                                        <wp:docPr id="17" name="Afbeelding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Afbeelding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lle lagere klas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lle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Dag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4510" cy="62166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510" cy="621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an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7210" cy="54356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43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ins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1970" cy="54102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970" cy="541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oens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5145" cy="547370"/>
                                        <wp:effectExtent l="0" t="0" r="0" b="0"/>
                                        <wp:docPr id="22" name="Afbeelding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Afbeelding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nder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1970" cy="543560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970" cy="543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rij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5145" cy="54737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ater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6575" cy="542925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Plaats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26" name="Afbeelding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Afbeelding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 de eetza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27" name="Afbeelding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Afbeelding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 de turnza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28" name="Afbeelding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Afbeelding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p de speelpla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29" name="Afbeelding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Afbeelding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 de k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1035" cy="661035"/>
                                        <wp:effectExtent l="0" t="0" r="0" b="0"/>
                                        <wp:docPr id="3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035" cy="661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 de tu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Helpende handen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1" name="Afbeelding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Afbeelding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il je helpe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Vervoer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2" name="Afbeelding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Afbeelding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 gaan met de au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3" name="Afbeelding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Afbeelding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 gaan te vo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4" name="Afbeelding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Afbeelding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 gaan met de 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5" name="Afbeelding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Afbeelding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 gaan met de tr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6" name="Afbeelding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Afbeelding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 gaan met de fi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Geld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2" t="-62" r="-62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et kost …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Kinder-opvang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38" name="Afbeelding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Afbeelding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r is kinderopvang voorz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Picto’s strookje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9750" cy="53975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anneer kom j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40" name="Afbeelding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Afbeelding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il jij helpe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2925" cy="542925"/>
                                        <wp:effectExtent l="0" t="0" r="0" b="0"/>
                                        <wp:docPr id="41" name="Afbeelding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Afbeelding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6" t="-66" r="-6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an jij rijden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1386"/>
                        <w:gridCol w:w="6557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cto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Type brief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42" name="Afbeelding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Afbeelding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itnodig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Inhoud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43" name="Afbeelding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Afbeelding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uderconta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rmatie-mo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45" name="Afbeelding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Afbeelding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uders welkom in de klas (doe mee-mome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46" name="Afbeelding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Afbeelding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oot-ouderfe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47" name="Afbeelding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Afbeelding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fe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48" name="Afbeelding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Afbeelding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men e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54546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tone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pening / afsluiting proj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TTO-gro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50" name="Afbeelding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Afbeelding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udergro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51" name="Afbeelding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Afbeelding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nthaal met koff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Klas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290" cy="508635"/>
                                  <wp:effectExtent l="0" t="0" r="0" b="0"/>
                                  <wp:docPr id="5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0" t="0" r="32366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upsenk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7845" cy="547370"/>
                                  <wp:effectExtent l="0" t="0" r="0" b="0"/>
                                  <wp:docPr id="5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0" t="0" r="87901" b="77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opk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755" cy="51562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0" t="0" r="712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lfijnenk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55" name="Afbeelding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Afbeelding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lle kleuterklas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39750"/>
                                  <wp:effectExtent l="0" t="0" r="0" b="0"/>
                                  <wp:docPr id="56" name="Afbeelding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Afbeelding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lle lagere klas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lle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Dag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4510" cy="621665"/>
                                  <wp:effectExtent l="0" t="0" r="0" b="0"/>
                                  <wp:docPr id="5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an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7210" cy="543560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ns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970" cy="541020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oens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547370"/>
                                  <wp:effectExtent l="0" t="0" r="0" b="0"/>
                                  <wp:docPr id="61" name="Afbeelding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Afbeelding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nder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970" cy="543560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rij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547370"/>
                                  <wp:effectExtent l="0" t="0" r="0" b="0"/>
                                  <wp:docPr id="6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ater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575" cy="542925"/>
                                  <wp:effectExtent l="0" t="0" r="0" b="0"/>
                                  <wp:docPr id="6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on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Plaats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65" name="Afbeelding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Afbeelding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 de eetza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66" name="Afbeelding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Afbeelding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 de turnza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67" name="Afbeelding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Afbeelding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p de speelpla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68" name="Afbeelding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Afbeelding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 de k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35" cy="661035"/>
                                  <wp:effectExtent l="0" t="0" r="0" b="0"/>
                                  <wp:docPr id="6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 de tu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Helpende handen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0" name="Afbeelding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Afbeelding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il je helpen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Vervoer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1" name="Afbeelding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Afbeelding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 gaan met de au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2" name="Afbeelding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Afbeelding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 gaan te vo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3" name="Afbeelding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Afbeelding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 gaan met de 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4" name="Afbeelding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Afbeelding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 gaan met de tr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5" name="Afbeelding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Afbeelding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 gaan met de fi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Geld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et kost …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Kinder-opvang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7" name="Afbeelding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Afbeelding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r is kinderopvang voorz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Picto’s strookje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7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anneer kom j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79" name="Afbeelding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Afbeelding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il jij helpen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80" name="Afbeelding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Afbeelding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an jij rijden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b/>
          <w:b/>
          <w:szCs w:val="72"/>
        </w:rPr>
      </w:pPr>
      <w:r>
        <w:rPr>
          <w:b/>
          <w:szCs w:val="72"/>
        </w:rPr>
        <w:t>Bronnen gebruikte afbeeldingen:</w:t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81">
        <w:r>
          <w:rPr>
            <w:rStyle w:val="InternetLink"/>
            <w:szCs w:val="72"/>
          </w:rPr>
          <w:t>http://home.versatel.nl/svw27kabouters/images/Plop_hoofd__rechts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82">
        <w:r>
          <w:rPr>
            <w:rStyle w:val="InternetLink"/>
            <w:szCs w:val="72"/>
          </w:rPr>
          <w:t>http://thumbs.dreamstime.com/z/gelukkige-het-springen-dolfijn-19573188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83">
        <w:r>
          <w:rPr>
            <w:rStyle w:val="InternetLink"/>
            <w:szCs w:val="72"/>
          </w:rPr>
          <w:t>http://kov-krummel.nl/wp-content/uploads/rups-krummel-6.jpg</w:t>
        </w:r>
      </w:hyperlink>
    </w:p>
    <w:p>
      <w:pPr>
        <w:pStyle w:val="Normal"/>
        <w:tabs>
          <w:tab w:val="clear" w:pos="708"/>
          <w:tab w:val="left" w:pos="2509" w:leader="none"/>
        </w:tabs>
        <w:spacing w:before="0" w:after="200"/>
        <w:rPr>
          <w:szCs w:val="72"/>
        </w:rPr>
      </w:pPr>
      <w:r>
        <w:rPr>
          <w:szCs w:val="72"/>
        </w:rPr>
      </w:r>
    </w:p>
    <w:sectPr>
      <w:headerReference w:type="default" r:id="rId84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jpeg"/><Relationship Id="rId53" Type="http://schemas.openxmlformats.org/officeDocument/2006/relationships/image" Target="media/image13.png"/><Relationship Id="rId54" Type="http://schemas.openxmlformats.org/officeDocument/2006/relationships/image" Target="media/image14.jpe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18.jpeg"/><Relationship Id="rId59" Type="http://schemas.openxmlformats.org/officeDocument/2006/relationships/image" Target="media/image19.jpeg"/><Relationship Id="rId60" Type="http://schemas.openxmlformats.org/officeDocument/2006/relationships/image" Target="media/image20.jpeg"/><Relationship Id="rId61" Type="http://schemas.openxmlformats.org/officeDocument/2006/relationships/image" Target="media/image21.jpeg"/><Relationship Id="rId62" Type="http://schemas.openxmlformats.org/officeDocument/2006/relationships/image" Target="media/image22.jpeg"/><Relationship Id="rId63" Type="http://schemas.openxmlformats.org/officeDocument/2006/relationships/image" Target="media/image23.jpeg"/><Relationship Id="rId64" Type="http://schemas.openxmlformats.org/officeDocument/2006/relationships/image" Target="media/image24.jpe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jpe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wmf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hyperlink" Target="http://home.versatel.nl/svw27kabouters/images/Plop_hoofd__rechts.jpg" TargetMode="External"/><Relationship Id="rId82" Type="http://schemas.openxmlformats.org/officeDocument/2006/relationships/hyperlink" Target="http://thumbs.dreamstime.com/z/gelukkige-het-springen-dolfijn-19573188.jpg" TargetMode="External"/><Relationship Id="rId83" Type="http://schemas.openxmlformats.org/officeDocument/2006/relationships/hyperlink" Target="http://kov-krummel.nl/wp-content/uploads/rups-krummel-6.jpg" TargetMode="External"/><Relationship Id="rId84" Type="http://schemas.openxmlformats.org/officeDocument/2006/relationships/header" Target="header1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FE8167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5:00Z</dcterms:created>
  <dc:creator>evelien.lombaert</dc:creator>
  <dc:description/>
  <cp:keywords/>
  <dc:language>en-US</dc:language>
  <cp:lastModifiedBy>Linde Stael</cp:lastModifiedBy>
  <dcterms:modified xsi:type="dcterms:W3CDTF">2014-11-17T12:36:00Z</dcterms:modified>
  <cp:revision>3</cp:revision>
  <dc:subject/>
  <dc:title/>
</cp:coreProperties>
</file>