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/ EN GENERAL</w:t>
      </w:r>
    </w:p>
    <w:p>
      <w:pPr>
        <w:pStyle w:val="Normal"/>
        <w:tabs>
          <w:tab w:val="clear" w:pos="709"/>
          <w:tab w:val="left" w:pos="3402" w:leader="none"/>
          <w:tab w:val="left" w:pos="8222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400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400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00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Het is zeer belangrijk dat je kind</w:t>
        <w:tab/>
        <w:t>We vragen stilte in de gang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eds van ’s morgens aanwezig is in de kla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</w:rPr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/>
        <w:tab/>
      </w:r>
      <w:r>
        <w:rPr>
          <w:rFonts w:cs="Tahoma" w:ascii="Tahoma" w:hAnsi="Tahoma"/>
          <w:sz w:val="20"/>
          <w:szCs w:val="20"/>
          <w:lang w:val="en-US"/>
        </w:rPr>
        <w:t xml:space="preserve">Es </w:t>
      </w:r>
      <w:r>
        <w:rPr>
          <w:rFonts w:cs="Tahoma" w:ascii="Tahoma" w:hAnsi="Tahoma"/>
          <w:sz w:val="20"/>
          <w:szCs w:val="20"/>
          <w:lang w:val="es-ES"/>
        </w:rPr>
        <w:t xml:space="preserve">muy importante que su hijo ya esté en </w:t>
        <w:tab/>
        <w:t>Se ruega silencio en el corredor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s-ES"/>
        </w:rPr>
        <w:tab/>
        <w:t>la clase desde la mañana.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Zet de naam van je kleuter op alle</w:t>
        <w:tab/>
        <w:t>Pictogrammenbord aan de schoolingan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orwerpen en kledij.</w:t>
        <w:tab/>
        <w:t>met kalender voor 14 dag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 xml:space="preserve">Se ruega poner el nombre de su párvulo </w:t>
        <w:tab/>
        <w:t>En la entrada de la escuela hay un cartel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  <w:lang w:val="es-ES"/>
        </w:rPr>
        <w:tab/>
        <w:t>en todos los objetos y ropa</w:t>
      </w:r>
      <w:r>
        <w:rPr>
          <w:rFonts w:cs="Tahoma" w:ascii="Tahoma" w:hAnsi="Tahoma"/>
          <w:sz w:val="20"/>
          <w:szCs w:val="20"/>
        </w:rPr>
        <w:t>.</w:t>
        <w:tab/>
      </w:r>
      <w:r>
        <w:rPr>
          <w:rFonts w:cs="Tahoma" w:ascii="Tahoma" w:hAnsi="Tahoma"/>
          <w:sz w:val="20"/>
          <w:szCs w:val="20"/>
          <w:lang w:val="es-ES"/>
        </w:rPr>
        <w:t>(con pictogramas) mostrando el calendario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</w:r>
      <w:r>
        <w:rPr>
          <w:lang w:val="es-ES"/>
        </w:rPr>
        <w:tab/>
        <w:t>de los quince días siguiente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sz w:val="20"/>
          <w:szCs w:val="20"/>
        </w:rPr>
        <w:t xml:space="preserve">Geen eigen speelgoed mee naar </w:t>
        <w:tab/>
        <w:t>Andere uitstappen, toneel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chool brengen. </w:t>
        <w:tab/>
        <w:t>zie kalender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  <w:lang w:val="es-ES"/>
        </w:rPr>
        <w:t>No se permite traer juguetes propios</w:t>
        <w:tab/>
        <w:t xml:space="preserve">Otras excursiones, teatro  – véase el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s-ES"/>
        </w:rPr>
        <w:tab/>
        <w:t>a la escuela.</w:t>
        <w:tab/>
        <w:t>calendario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57150</wp:posOffset>
                </wp:positionV>
                <wp:extent cx="1790700" cy="1781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4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2238375</wp:posOffset>
                </wp:positionV>
                <wp:extent cx="1790700" cy="17811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76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</wp:posOffset>
                </wp:positionH>
                <wp:positionV relativeFrom="paragraph">
                  <wp:posOffset>4410075</wp:posOffset>
                </wp:positionV>
                <wp:extent cx="1790700" cy="17811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347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4480</wp:posOffset>
                </wp:positionH>
                <wp:positionV relativeFrom="paragraph">
                  <wp:posOffset>57150</wp:posOffset>
                </wp:positionV>
                <wp:extent cx="1790700" cy="1781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4pt;margin-top:4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Contact met de ouders vinden we zeer belangrijk</w:t>
        <w:tab/>
        <w:t>Bij een verjaardag kan je trakteren met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udercontact zie ‘Berkenboompje’.</w:t>
        <w:tab/>
        <w:t>fruit, cake, …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 xml:space="preserve">Concedemos mucha importancia al contacto </w:t>
        <w:tab/>
        <w:t xml:space="preserve">En los cumpleaños sí se permite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  <w:lang w:val="es-ES"/>
        </w:rPr>
        <w:tab/>
        <w:t>con los padres –  reunión de padres</w:t>
        <w:tab/>
        <w:t>convidar a fruta, bizcocho, ..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>de alumnos véase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Het ouder- en liedjesmap terug mee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ar school gev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lang w:val="es-ES"/>
        </w:rPr>
        <w:tab/>
        <w:t xml:space="preserve">Se </w:t>
      </w:r>
      <w:r>
        <w:rPr>
          <w:rFonts w:cs="Tahoma" w:ascii="Tahoma" w:hAnsi="Tahoma"/>
          <w:sz w:val="20"/>
          <w:szCs w:val="20"/>
          <w:lang w:val="es-ES"/>
        </w:rPr>
        <w:t xml:space="preserve">ruega devolver a la escuela la carpeta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>de los padres y de las canciones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4877435</wp:posOffset>
                </wp:positionV>
                <wp:extent cx="1790700" cy="1781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384.0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  <w:t xml:space="preserve">Bij </w:t>
      </w:r>
      <w:r>
        <w:rPr>
          <w:rFonts w:cs="Tahoma" w:ascii="Tahoma" w:hAnsi="Tahoma"/>
          <w:sz w:val="20"/>
          <w:szCs w:val="20"/>
        </w:rPr>
        <w:t>vragen</w:t>
      </w:r>
      <w:r>
        <w:rPr/>
        <w:t xml:space="preserve"> of problemen kan je steeds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erecht bij de klasjuf, zorgjuf of directie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  <w:lang w:val="es-ES"/>
        </w:rPr>
        <w:tab/>
        <w:t xml:space="preserve">En caso de preguntas o problemas siempre </w:t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  <w:lang w:val="es-ES"/>
        </w:rPr>
        <w:tab/>
        <w:t xml:space="preserve">se puede dirigirse al profesor tutor, al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>profesor para niños problemáticos o a la dirección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2263140</wp:posOffset>
                </wp:positionV>
                <wp:extent cx="1790700" cy="17811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78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</wp:posOffset>
                </wp:positionH>
                <wp:positionV relativeFrom="paragraph">
                  <wp:posOffset>4434840</wp:posOffset>
                </wp:positionV>
                <wp:extent cx="1790700" cy="17811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49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400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Woensdag is fruitdag.</w:t>
        <w:tab/>
        <w:t>Websit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www.berkenboomanker.b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</w:r>
      <w:r>
        <w:rPr>
          <w:lang w:val="es-ES"/>
        </w:rPr>
        <w:t>El miércoles es día de fruta.</w:t>
        <w:tab/>
      </w:r>
      <w:r>
        <w:rPr>
          <w:rFonts w:cs="Tahoma" w:ascii="Tahoma" w:hAnsi="Tahoma"/>
          <w:sz w:val="20"/>
          <w:szCs w:val="20"/>
        </w:rPr>
        <w:t xml:space="preserve">El sitio web 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>www.berkenboomanker.b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Geen snoep of kauwgom toegelaten op school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 xml:space="preserve">No se permite comer dulces o chicle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s-ES"/>
        </w:rPr>
        <w:tab/>
        <w:t>en la escuela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</w:rPr>
        <w:tab/>
        <w:t>Geen snoep, chips of geschenkjes toegelaten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ij verjaardag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 xml:space="preserve">No se permite dar dulces, patatas fritas o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s-ES"/>
        </w:rPr>
        <w:tab/>
        <w:t>regalos en los cumpleaños</w:t>
      </w:r>
      <w:r>
        <w:rPr>
          <w:rFonts w:cs="Tahoma" w:ascii="Tahoma" w:hAnsi="Tahoma"/>
          <w:sz w:val="20"/>
          <w:szCs w:val="20"/>
        </w:rPr>
        <w:t>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ind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VAN DE PEUTERKLAS EN EERSTE KLEUTERKLAS /</w:t>
      </w:r>
    </w:p>
    <w:p>
      <w:pPr>
        <w:pStyle w:val="Geenafstand"/>
        <w:tabs>
          <w:tab w:val="clear" w:pos="709"/>
          <w:tab w:val="left" w:pos="3402" w:leader="none"/>
        </w:tabs>
        <w:ind w:left="142" w:hanging="0"/>
        <w:rPr>
          <w:b/>
          <w:b/>
          <w:sz w:val="28"/>
          <w:szCs w:val="28"/>
          <w:u w:val="single"/>
          <w:lang w:val="en-US"/>
        </w:rPr>
      </w:pPr>
      <w:r>
        <w:rPr>
          <w:rFonts w:cs="Tahoma"/>
          <w:b/>
          <w:sz w:val="28"/>
          <w:szCs w:val="28"/>
          <w:u w:val="single"/>
          <w:lang w:val="es-ES"/>
        </w:rPr>
        <w:t>Educación infantil (el primer ciclo: hasta 3 años)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400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400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400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De kleuters zijn vanaf 08:10 welkom</w:t>
        <w:tab/>
        <w:t>Geen frisdrank, blik of glas toegelat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 de klas.</w:t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>Los párvulos pueden entrar en la clase</w:t>
        <w:tab/>
        <w:t xml:space="preserve">No se permite traer refresco, lata o vidrio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s-ES"/>
        </w:rPr>
        <w:tab/>
        <w:t>desde las 08:10.</w:t>
        <w:tab/>
        <w:t>a la escuela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4254" w:hanging="4254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w:rPr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w:rPr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Breng je kleuter om 08:25 naar de klas.</w:t>
        <w:tab/>
        <w:t>Je kan een warme maaltijd bestell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>Se ruega traer su párvulo a la clase a las 08:25.</w:t>
        <w:tab/>
        <w:t xml:space="preserve">Es posible pedir una comida caliente en la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ab/>
        <w:t>escuela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elp je kleuter ’s morgens bij het uitdoen </w:t>
        <w:tab/>
        <w:t>Zet de naam en klas van je kleuter op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n ophangen van zijn/haar jas.</w:t>
        <w:tab/>
        <w:t>de brooddoo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>Se ruega ayudar a su párvulo por la mañana al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  <w:lang w:val="es-ES"/>
        </w:rPr>
        <w:t xml:space="preserve">Se ruega poner el nombre y la case de su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>quitarse y colgar el abrigo.</w:t>
        <w:tab/>
        <w:t>párvulo en el cajón del pa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  <w:r>
        <w:br w:type="page"/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</w:rPr>
        <w:t xml:space="preserve">ETEN EN DRINKEN OP SCHOOL / </w:t>
      </w:r>
      <w:r>
        <w:rPr>
          <w:rFonts w:cs="Tahoma"/>
          <w:b/>
          <w:sz w:val="28"/>
          <w:szCs w:val="28"/>
          <w:u w:val="single"/>
          <w:lang w:val="es-ES"/>
        </w:rPr>
        <w:t>Beber y comer en la escuela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35560</wp:posOffset>
                </wp:positionV>
                <wp:extent cx="1790700" cy="17811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2.8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2216785</wp:posOffset>
                </wp:positionV>
                <wp:extent cx="1790700" cy="17811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74.5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55</wp:posOffset>
                </wp:positionH>
                <wp:positionV relativeFrom="paragraph">
                  <wp:posOffset>4388485</wp:posOffset>
                </wp:positionV>
                <wp:extent cx="1790700" cy="17811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45.5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35560</wp:posOffset>
                </wp:positionV>
                <wp:extent cx="1790700" cy="17811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2.8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4005</wp:posOffset>
                </wp:positionH>
                <wp:positionV relativeFrom="paragraph">
                  <wp:posOffset>2216785</wp:posOffset>
                </wp:positionV>
                <wp:extent cx="1790700" cy="17811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74.5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4005</wp:posOffset>
                </wp:positionH>
                <wp:positionV relativeFrom="paragraph">
                  <wp:posOffset>4388485</wp:posOffset>
                </wp:positionV>
                <wp:extent cx="1790700" cy="17811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45.5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09:30 drinken in de klas: fruitsap, chocomelk</w:t>
        <w:tab/>
        <w:t xml:space="preserve">Reservekledij meebrengen in ee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f witte melk te bestellen op school.</w:t>
        <w:tab/>
        <w:t>plastic zak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 xml:space="preserve">A las 09:30 los párvulos beben en la clase: se </w:t>
        <w:tab/>
        <w:t xml:space="preserve">Se ruega traer ropa de reserva en una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>puede pedir zumo de frutas, leche o chocolate</w:t>
        <w:tab/>
        <w:t>bolsa de plástico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>en la escuela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s-E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r is altijd de mogelijkheid om water te drinken.</w:t>
        <w:tab/>
        <w:t>Geen fopspeen en papfle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Siempra es posible beber agua.</w:t>
        <w:tab/>
        <w:t>No se permite traer chupete y biberó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 xml:space="preserve">Lunchpakket met eigen drank, witte melk </w:t>
        <w:tab/>
        <w:t>Doe je kleuter gemakkelijke kledij aan,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of soep.</w:t>
        <w:tab/>
        <w:t>zoals een broek met een elastiek en geen</w:t>
        <w:tab/>
        <w:tab/>
        <w:tab/>
        <w:t>body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>Bolsa de comida con bebida propia, leche o sopa.</w:t>
        <w:tab/>
        <w:t xml:space="preserve">Se ruega vestir su párvulo en ropa fácil,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  <w:lang w:val="es-ES"/>
        </w:rPr>
        <w:tab/>
        <w:tab/>
        <w:t xml:space="preserve">como pantalones con elástico (en la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ab/>
        <w:t>cintura) y no un cuerpo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353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3530</wp:posOffset>
                </wp:positionH>
                <wp:positionV relativeFrom="paragraph">
                  <wp:posOffset>2289175</wp:posOffset>
                </wp:positionV>
                <wp:extent cx="1790700" cy="17811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180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3530</wp:posOffset>
                </wp:positionH>
                <wp:positionV relativeFrom="paragraph">
                  <wp:posOffset>4460875</wp:posOffset>
                </wp:positionV>
                <wp:extent cx="1790700" cy="17811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351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4460875</wp:posOffset>
                </wp:positionV>
                <wp:extent cx="1790700" cy="17811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351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Geef je kleuter een doos zakdoekjes en</w:t>
        <w:tab/>
        <w:t>Einde van de schooldag om 15: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chtige doekjes me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lang w:val="es-ES"/>
        </w:rPr>
        <w:t>Se ruega dar una caja de pañuelos de</w:t>
      </w: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>Fin del día de clase 15: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>papel y pañitos húmedos a su párvulo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</w:r>
      <w:r>
        <w:rPr>
          <w:rFonts w:cs="Tahoma" w:ascii="Tahoma" w:hAnsi="Tahoma"/>
          <w:sz w:val="20"/>
          <w:szCs w:val="20"/>
        </w:rPr>
        <w:t>Graag steeds op tijd naar school kom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>Se ruega puntualidad.</w:t>
      </w:r>
    </w:p>
    <w:p>
      <w:pPr>
        <w:pStyle w:val="Geenafstand"/>
        <w:tabs>
          <w:tab w:val="clear" w:pos="709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ind w:firstLine="142"/>
        <w:rPr/>
      </w:pPr>
      <w:r>
        <w:rPr>
          <w:b/>
          <w:sz w:val="28"/>
          <w:szCs w:val="28"/>
          <w:u w:val="single"/>
        </w:rPr>
        <w:t>WEETJES VAN DE TWEEDE EN DERDE KLEUTERKLAS</w:t>
      </w:r>
    </w:p>
    <w:p>
      <w:pPr>
        <w:pStyle w:val="Normal"/>
        <w:spacing w:lineRule="auto" w:line="240" w:before="0" w:after="0"/>
        <w:ind w:firstLine="142"/>
        <w:rPr>
          <w:rFonts w:cs="Tahoma"/>
          <w:b/>
          <w:b/>
          <w:sz w:val="28"/>
          <w:szCs w:val="28"/>
          <w:u w:val="single"/>
          <w:lang w:val="es-ES"/>
        </w:rPr>
      </w:pPr>
      <w:r>
        <w:rPr>
          <w:rFonts w:cs="Tahoma"/>
          <w:b/>
          <w:sz w:val="28"/>
          <w:szCs w:val="28"/>
          <w:u w:val="single"/>
          <w:lang w:val="es-ES"/>
        </w:rPr>
        <w:t>Educación infantil (el segundo  ciclo: entre 3 y 6 años)</w:t>
      </w:r>
    </w:p>
    <w:p>
      <w:pPr>
        <w:pStyle w:val="Normal"/>
        <w:ind w:left="142" w:hanging="0"/>
        <w:rPr>
          <w:rFonts w:cs="Tahoma"/>
          <w:b/>
          <w:b/>
          <w:sz w:val="28"/>
          <w:szCs w:val="28"/>
          <w:u w:val="single"/>
          <w:lang w:val="es-ES"/>
        </w:rPr>
      </w:pPr>
      <w:r>
        <w:rPr>
          <w:rFonts w:cs="Tahoma"/>
          <w:b/>
          <w:sz w:val="28"/>
          <w:szCs w:val="28"/>
          <w:u w:val="single"/>
          <w:lang w:val="es-E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De kleuters staan om 08:25 in rij</w:t>
        <w:tab/>
        <w:t xml:space="preserve">Je kan je kleuter steeds ophalen i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de speelplaats.</w:t>
        <w:tab/>
        <w:t>de wachtzaa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 xml:space="preserve">Los párvulos tienen que hacer cola a las 08:25 </w:t>
        <w:tab/>
        <w:t xml:space="preserve">Siempre se puede recoger sus párvulos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>en el patio de recreo.</w:t>
        <w:tab/>
        <w:t>en la sala de espera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ELANGRIJKE UREN DOORHEEN DE KLASDAG / </w:t>
      </w:r>
    </w:p>
    <w:p>
      <w:pPr>
        <w:pStyle w:val="Normal"/>
        <w:ind w:left="142" w:hanging="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327660</wp:posOffset>
                </wp:positionV>
                <wp:extent cx="1790700" cy="17811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25.8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2682240</wp:posOffset>
                </wp:positionV>
                <wp:extent cx="1790700" cy="17811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211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</wp:posOffset>
                </wp:positionH>
                <wp:positionV relativeFrom="paragraph">
                  <wp:posOffset>4853940</wp:posOffset>
                </wp:positionV>
                <wp:extent cx="1790700" cy="17811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382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  <w:b/>
          <w:sz w:val="28"/>
          <w:szCs w:val="28"/>
          <w:u w:val="single"/>
          <w:lang w:val="es-ES"/>
        </w:rPr>
        <w:t>Horas importantes durante el día de clas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De bel gaat om 08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>A las</w:t>
      </w:r>
      <w:r>
        <w:rPr>
          <w:rFonts w:cs="Tahoma" w:ascii="Tahoma" w:hAnsi="Tahoma"/>
          <w:sz w:val="20"/>
          <w:szCs w:val="20"/>
          <w:lang w:val="en-US"/>
        </w:rPr>
        <w:t xml:space="preserve"> 08:25 suena el timbr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Middag pauze 11:45 –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s-ES"/>
        </w:rPr>
        <w:t>Hora del almuerzo  11:45 -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>Kleuters die thuis gaan eten zijn teru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school om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s-ES"/>
        </w:rPr>
        <w:t xml:space="preserve">Párvulos que almuerzan en casa, </w:t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  <w:lang w:val="es-ES"/>
        </w:rPr>
        <w:tab/>
        <w:t xml:space="preserve">tienen que estar de nuevo en la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ab/>
        <w:t>escuela a las 13:25.</w:t>
      </w:r>
      <w:r>
        <w:br w:type="page"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0"/>
        <w:rPr>
          <w:u w:val="single"/>
        </w:rPr>
      </w:pPr>
      <w:r>
        <w:rPr>
          <w:b/>
          <w:sz w:val="24"/>
          <w:szCs w:val="24"/>
        </w:rPr>
        <w:t>ADRES</w:t>
      </w:r>
      <w:r>
        <w:rPr/>
        <w:tab/>
      </w:r>
      <w:r>
        <w:rPr>
          <w:b/>
          <w:sz w:val="28"/>
          <w:szCs w:val="28"/>
          <w:u w:val="single"/>
        </w:rPr>
        <w:t>VOORWOORD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0"/>
          <w:szCs w:val="20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sz w:val="20"/>
          <w:szCs w:val="20"/>
        </w:rPr>
        <w:t>Berkenboom Ankerstraat</w:t>
      </w:r>
      <w:r>
        <w:rPr>
          <w:rFonts w:cs="Tahoma"/>
          <w:sz w:val="28"/>
          <w:szCs w:val="28"/>
        </w:rPr>
        <w:t xml:space="preserve"> </w:t>
        <w:tab/>
        <w:t xml:space="preserve">Welkom in Berkenboom Ankerstraa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0"/>
          <w:szCs w:val="20"/>
        </w:rPr>
        <w:t>Ankerstraat 39</w:t>
      </w:r>
      <w:r>
        <w:rPr>
          <w:rFonts w:cs="Tahoma"/>
          <w:sz w:val="28"/>
          <w:szCs w:val="28"/>
        </w:rPr>
        <w:t xml:space="preserve"> </w:t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9100 Sint - Niklaas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8"/>
          <w:szCs w:val="28"/>
        </w:rPr>
        <w:t>Beste ouders en familieleden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Tel. 03 760 41 62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0"/>
        <w:rPr/>
      </w:pPr>
      <w:r>
        <w:rPr>
          <w:rFonts w:cs="Tahoma"/>
          <w:sz w:val="20"/>
          <w:szCs w:val="20"/>
        </w:rPr>
        <w:t>Fax. 03760 41 67</w:t>
      </w:r>
      <w:r>
        <w:rPr>
          <w:rFonts w:cs="Tahoma"/>
          <w:sz w:val="28"/>
          <w:szCs w:val="28"/>
        </w:rPr>
        <w:tab/>
        <w:t xml:space="preserve">aan de hand van dit boekje willen we ervoor zorgen dat de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gvb.berkenboom.anker@pandora.be</w:t>
      </w:r>
      <w:r>
        <w:rPr>
          <w:rFonts w:cs="Tahoma"/>
          <w:sz w:val="28"/>
          <w:szCs w:val="28"/>
        </w:rPr>
        <w:tab/>
        <w:t xml:space="preserve">samenwerking tussen school en thuis vlot verloop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/>
      </w:pPr>
      <w:r>
        <w:rPr>
          <w:rFonts w:cs="Tahoma"/>
          <w:sz w:val="20"/>
          <w:szCs w:val="20"/>
        </w:rPr>
        <w:tab/>
        <w:t>www.berkenboomanker.be</w:t>
      </w:r>
      <w:r>
        <w:rPr>
          <w:rFonts w:cs="Tahoma"/>
          <w:sz w:val="28"/>
          <w:szCs w:val="28"/>
        </w:rPr>
        <w:tab/>
        <w:t>In dit boekje kan je de meest belangrijke weetjes en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 xml:space="preserve">afspraken voor de kleuterschool terug vinden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  <w:u w:val="single"/>
        </w:rPr>
      </w:pPr>
      <w:r>
        <w:rPr>
          <w:rFonts w:cs="Tahoma"/>
          <w:sz w:val="28"/>
          <w:szCs w:val="28"/>
        </w:rPr>
        <w:tab/>
      </w:r>
      <w:r>
        <w:rPr>
          <w:sz w:val="20"/>
          <w:szCs w:val="20"/>
          <w:u w:val="single"/>
        </w:rPr>
        <w:t>Het secretariaat</w:t>
      </w:r>
      <w:r>
        <w:rPr>
          <w:rFonts w:cs="Tahoma"/>
          <w:sz w:val="28"/>
          <w:szCs w:val="28"/>
        </w:rPr>
        <w:t xml:space="preserve"> </w:t>
        <w:tab/>
        <w:t>De pictogrammen verduidelijken deze informatie.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0 41 60</w:t>
        <w:tab/>
      </w:r>
    </w:p>
    <w:p>
      <w:pPr>
        <w:pStyle w:val="Geenafstand"/>
        <w:tabs>
          <w:tab w:val="clear" w:pos="709"/>
          <w:tab w:val="left" w:pos="142" w:leader="none"/>
          <w:tab w:val="left" w:pos="3330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ecretariaat@basisberkenboom.be </w:t>
        <w:tab/>
        <w:tab/>
      </w:r>
      <w:r>
        <w:rPr>
          <w:sz w:val="28"/>
          <w:szCs w:val="28"/>
        </w:rPr>
        <w:t>Dank voor de samenwerking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rFonts w:cs="Tahoma"/>
          <w:sz w:val="28"/>
          <w:szCs w:val="28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Het kleuterteam en de directie.</w:t>
      </w:r>
    </w:p>
    <w:p>
      <w:pPr>
        <w:pStyle w:val="Geenafstand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DIRECTIE</w:t>
      </w:r>
    </w:p>
    <w:p>
      <w:pPr>
        <w:pStyle w:val="Geenafstand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uts Sab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10</w:t>
        <w:tab/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6 92 81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oetens Mart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relstraat 3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7 27 87</w:t>
      </w:r>
      <w:r>
        <w:br w:type="page"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4"/>
          <w:szCs w:val="24"/>
        </w:rPr>
      </w:pPr>
      <w:r>
        <w:rPr/>
        <w:tab/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DRESGEGEVENS KLEUTERTEAM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b/>
          <w:sz w:val="24"/>
          <w:szCs w:val="24"/>
        </w:rPr>
        <w:tab/>
      </w:r>
      <w:r>
        <w:rPr>
          <w:sz w:val="20"/>
          <w:szCs w:val="20"/>
        </w:rPr>
        <w:t>Dutre Gre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astoor Stepmanlaan 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49 3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veraert Mi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riegoten 8-1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220 Hamme (Oost - Vlaanderen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52 47 71 9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obijn Mia (kinderverzorgster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ter 72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5 03 7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elis Meliss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overkenslaan 3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2 Sinaai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336 55 9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met Nel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78 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an Steenlandt Elk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tterstraat 1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70 Sint - Pauwel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7 34 75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erschueren Olivi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avermolenstraat 114 B9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1 Belsele</w:t>
      </w:r>
    </w:p>
    <w:p>
      <w:pPr>
        <w:pStyle w:val="Geenafstand"/>
        <w:tabs>
          <w:tab w:val="clear" w:pos="709"/>
          <w:tab w:val="left" w:pos="3402" w:leader="none"/>
          <w:tab w:val="left" w:pos="8789" w:leader="none"/>
        </w:tabs>
        <w:rPr>
          <w:sz w:val="28"/>
          <w:szCs w:val="28"/>
        </w:rPr>
      </w:pPr>
      <w:r>
        <w:rPr>
          <w:sz w:val="20"/>
          <w:szCs w:val="20"/>
        </w:rPr>
        <w:tab/>
        <w:tab/>
        <w:t>Tel. 03 252 54 32</w:t>
      </w:r>
      <w:r>
        <w:rPr>
          <w:sz w:val="28"/>
          <w:szCs w:val="28"/>
        </w:rPr>
        <w:tab/>
        <w:tab/>
      </w:r>
      <w:r>
        <w:br w:type="page"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9940</wp:posOffset>
            </wp:positionH>
            <wp:positionV relativeFrom="paragraph">
              <wp:posOffset>154940</wp:posOffset>
            </wp:positionV>
            <wp:extent cx="8663940" cy="8420100"/>
            <wp:effectExtent l="0" t="0" r="0" b="0"/>
            <wp:wrapNone/>
            <wp:docPr id="36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/>
      </w:pPr>
      <w:r>
        <w:rPr>
          <w:sz w:val="44"/>
          <w:szCs w:val="44"/>
        </w:rPr>
        <w:tab/>
      </w:r>
      <w:r>
        <w:rPr>
          <w:rFonts w:cs="Tahoma" w:ascii="Tahoma" w:hAnsi="Tahoma"/>
          <w:b/>
          <w:sz w:val="44"/>
          <w:szCs w:val="44"/>
        </w:rPr>
        <w:t>INFOBOEKJE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/>
      </w:pPr>
      <w:r>
        <w:rPr>
          <w:rFonts w:cs="Tahoma" w:ascii="Tahoma" w:hAnsi="Tahoma"/>
          <w:b/>
          <w:sz w:val="32"/>
          <w:szCs w:val="32"/>
        </w:rPr>
        <w:tab/>
        <w:tab/>
      </w:r>
      <w:r>
        <w:rPr>
          <w:rFonts w:cs="Tahoma" w:ascii="Tahoma" w:hAnsi="Tahoma"/>
          <w:b/>
          <w:sz w:val="24"/>
          <w:szCs w:val="24"/>
        </w:rPr>
        <w:t>KLEUTERSCHOOL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Nederlands - Spaans</w:t>
      </w:r>
    </w:p>
    <w:p>
      <w:pPr>
        <w:pStyle w:val="Normal"/>
        <w:tabs>
          <w:tab w:val="clear" w:pos="709"/>
          <w:tab w:val="left" w:pos="3402" w:leader="none"/>
          <w:tab w:val="left" w:pos="5100" w:leader="none"/>
          <w:tab w:val="left" w:pos="8364" w:leader="none"/>
          <w:tab w:val="left" w:pos="11907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spacing w:before="0" w:after="200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>
      <w:rFonts w:cs="Calib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637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6:00Z</dcterms:created>
  <dc:creator>Charlotte Vercauteren</dc:creator>
  <dc:description/>
  <dc:language>en-US</dc:language>
  <cp:lastModifiedBy>Niki De Bosschere</cp:lastModifiedBy>
  <dcterms:modified xsi:type="dcterms:W3CDTF">2013-09-11T08:16:00Z</dcterms:modified>
  <cp:revision>2</cp:revision>
  <dc:subject/>
  <dc:title/>
</cp:coreProperties>
</file>