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bottom w:val="single" w:sz="4" w:space="1" w:color="000000"/>
        </w:pBdr>
        <w:tabs>
          <w:tab w:val="clear" w:pos="4536"/>
          <w:tab w:val="clear" w:pos="9072"/>
        </w:tabs>
        <w:spacing w:lineRule="exact" w:line="280"/>
        <w:rPr>
          <w:rFonts w:ascii="Arial" w:hAnsi="Arial" w:cs="Arial"/>
          <w:b/>
          <w:b/>
        </w:rPr>
      </w:pPr>
      <w:r>
        <w:rPr>
          <w:rFonts w:cs="Arial" w:ascii="Arial" w:hAnsi="Arial"/>
          <w:b/>
        </w:rPr>
        <w:t>Spelnamiddag De Fontein in de Speel-O-Theek – 23/04/2010</w:t>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Ik ga om 12u30 langs op De Fontein. Ik wacht samen met Anne de ouders op. Om 13u10 vertrekken we naar het Huis van het Kind met een 8-tal ouders. Anne blijft op school voor de spelnamiddag van de peutergroep en eerste kleuterklas.</w:t>
      </w:r>
    </w:p>
    <w:p>
      <w:pPr>
        <w:pStyle w:val="Header"/>
        <w:tabs>
          <w:tab w:val="clear" w:pos="4536"/>
          <w:tab w:val="clear" w:pos="9072"/>
        </w:tabs>
        <w:spacing w:lineRule="exact" w:line="280"/>
        <w:jc w:val="both"/>
        <w:rPr/>
      </w:pPr>
      <w:r>
        <w:rPr>
          <w:rFonts w:cs="Arial" w:ascii="Arial" w:hAnsi="Arial"/>
          <w:sz w:val="20"/>
        </w:rPr>
        <w:t>Aangekomen in het Huis van het Kind stelt Claudia zichzelf voor. Een papa met baby is al aanwezig. We splitsen de groep in twee en leggen de geselecteerde spelletjes uit aan de ouders. Wanneer de kinderen en de juffen toekomen kiezen de ouders elk een spel uit en zetten zich aan een tafeltje. De kinderen worden door de juffen verdeeld over de verschillende tafeltjes. Ik neem ook een tafeltje voor mijn rekening. De juffen lopen rond. Een aantal ouders kiezen op een bepaald moment voor een ander spel. Er wordt besloten niet door te schuiven, maar de spelletjes te veranderen. Als het de bedoeling is om de kinderen te laten doorschuiven zou dit volgende keer misschien duidelijker kunnen afgesproken worden met de ouders (op voorhand).</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 xml:space="preserve">Tijdens de sessie komt nog een mama en twee grootouders toe. De mama zit in een rolstoel. De grootouders zijn van Indische afkomst en spreken hoofdzakelijk Engels.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sz w:val="20"/>
        </w:rPr>
        <w:t xml:space="preserve">Om 15u40 ronden de juffen af. Zij vertrekken met de kinderen terug naar school. De ouders zetten zich voor een tasje koffie. De mama in rolstoel vertrekt. De Indische grootouders twijfelen en zeggen dat ze geen Nederlands kunnen. Ze blijven toch zitten en merken dat sommige ouders ook Engels verstaan. Na het tasje koffie gaan we naar de Speel-O-Theek. Ongeveer de helft van de mama’s kent de werking van de Speel-O-Theek al en maakt hier al gebruik van. Zij gaan niet meer mee. Claudia geeft uitleg aan de ouders en geeft een foldertje mee. De ouders kunnen rustig rondkijken. Daarna ga ik met de ouders terug naar de school.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16"/>
          <w:szCs w:val="16"/>
        </w:rPr>
      </w:pPr>
      <w:r>
        <w:rPr>
          <w:rFonts w:cs="Arial" w:ascii="Arial" w:hAnsi="Arial"/>
          <w:sz w:val="16"/>
          <w:szCs w:val="16"/>
        </w:rPr>
      </w:r>
    </w:p>
    <w:p>
      <w:pPr>
        <w:pStyle w:val="Header"/>
        <w:tabs>
          <w:tab w:val="clear" w:pos="4536"/>
          <w:tab w:val="clear" w:pos="9072"/>
        </w:tabs>
        <w:spacing w:lineRule="exact" w:line="280"/>
        <w:jc w:val="both"/>
        <w:rPr>
          <w:rFonts w:ascii="Arial" w:hAnsi="Arial" w:cs="Arial"/>
          <w:sz w:val="16"/>
          <w:szCs w:val="16"/>
        </w:rPr>
      </w:pPr>
      <w:r>
        <w:rPr>
          <w:rFonts w:cs="Arial" w:ascii="Arial" w:hAnsi="Arial"/>
          <w:sz w:val="16"/>
          <w:szCs w:val="16"/>
        </w:rPr>
      </w:r>
    </w:p>
    <w:p>
      <w:pPr>
        <w:pStyle w:val="Header"/>
        <w:tabs>
          <w:tab w:val="clear" w:pos="4536"/>
          <w:tab w:val="clear" w:pos="9072"/>
        </w:tabs>
        <w:spacing w:lineRule="exact" w:line="280"/>
        <w:jc w:val="both"/>
        <w:rPr>
          <w:rFonts w:ascii="Arial" w:hAnsi="Arial" w:cs="Arial"/>
          <w:sz w:val="16"/>
          <w:szCs w:val="16"/>
        </w:rPr>
      </w:pPr>
      <w:r>
        <w:rPr>
          <w:rFonts w:cs="Arial" w:ascii="Arial" w:hAnsi="Arial"/>
          <w:sz w:val="16"/>
          <w:szCs w:val="16"/>
        </w:rPr>
        <w:t>Verslag: Niki De Bosschere</w:t>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15:00Z</dcterms:created>
  <dc:creator>risoniki</dc:creator>
  <dc:description/>
  <cp:keywords/>
  <dc:language>en-US</dc:language>
  <cp:lastModifiedBy>Niki De Bosschere</cp:lastModifiedBy>
  <cp:lastPrinted>2006-03-10T16:26:00Z</cp:lastPrinted>
  <dcterms:modified xsi:type="dcterms:W3CDTF">2014-02-20T09:28:00Z</dcterms:modified>
  <cp:revision>6</cp:revision>
  <dc:subject/>
  <dc:title>     </dc:title>
</cp:coreProperties>
</file>