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3060"/>
        <w:gridCol w:w="30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ffectieve componen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 is vooral impliciet aanwezig en komt tot uitdrukking in de sfeer waarin het inschrijvingsgesprek verloopt; het gaat over het welkom-zijn op schoo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nformatieve componen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 zorgt ervoor dat iedereen na de inschrijving duidelijk weet waar de school voor staat: schoolcultuur, praktische afspraken, verwachtingen, 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dministratieve componen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 houdt in dat de zakelijke informatie via gepaste vragen en op een vertrouwelijke manier correct worden ingevuld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1. Voor het inschrijvingsmom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-1964690</wp:posOffset>
                      </wp:positionV>
                      <wp:extent cx="52666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66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Bijlage 1: Stap 1: Wat doen we allemaal al op onze school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4.7pt;height:45.7pt;mso-wrap-distance-left:9.05pt;mso-wrap-distance-right:9.05pt;mso-wrap-distance-top:0pt;mso-wrap-distance-bottom:0pt;margin-top:-154.7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Bijlage 1: Stap 1: Wat doen we allemaal al op onze school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Binnen het vrije net is er een afspraak dat scholen omwille van de concurrentie geen “reclame maken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Mondelinge reclam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 poort staat altijd open (maar niet iedereen weet dat er hier een school i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Webs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schrijvingsfolder LOP (gemeenschappelijke inschrijvingsperiode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p weg naar de kleuterschool … (via LOP, Kind en gezin verspreid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. Het inschrijvings-moment zel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r wordt voldoende tijd genomen voor een fijne babbel over de werking van de school, hen te informeren en hen gerust te stel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uders mogen een kijkje nemen in de klas, in de refter, op de speelplaats,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ok de leerkracht maakt tijd voor een babbeltj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r wordt een drankje en koekje aangebo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peelhoekje voor de kind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Kleine attentie voor de kind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r wordt moeite gedaan om andere talen te spreken (Engels, Frans) voor anderstali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spect tonen en vriendelijk zij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r is een infobrochure (maar je kan die niet ook nog eens volledig overlope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aargelang vragen en noden wordt de info beperkt (ook afhankelijk van de taal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hoolregle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Infofiche kind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GOK-gegev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ocument schoolwijzigi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3. Na het inschrijvingsmo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 septem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 koffie op de speelplaat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 naamkaartjes voor de juff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* nieuwe leerlingen worden voorgesteld aan de andere leerling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 alle leerkrachten zijn dan op de speelplaat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llerlei activiteiten met ouders doorheen het schooljaar: spel- en vertel, doe mee, babbels,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ent zijn om enkele dagen na de instap van een leerling eens te informeren bij ouders hoe het gaa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Kleuters van de 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kleuterklas worden tot aan de deur gebrach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uders 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jaar mogen de eerste schooldag mee naar de kla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Gebouw is oud, maar wordt aantrekkelijk aangekleed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Websi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ictogrammenbor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ictoboekje voor ouders van kleuter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fomoment in september (’s avonds en ’s namiddag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ictobriev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Berkenboompj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oms vertali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udermapp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Hulp bij invullen van de schooltoelag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Hulp bij invullen van andere documen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D8E90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21:00Z</dcterms:created>
  <dc:creator>Nicole Formesyn</dc:creator>
  <dc:description/>
  <cp:keywords/>
  <dc:language>en-US</dc:language>
  <cp:lastModifiedBy>Nicole Formesyn</cp:lastModifiedBy>
  <dcterms:modified xsi:type="dcterms:W3CDTF">2014-04-23T16:23:00Z</dcterms:modified>
  <cp:revision>7</cp:revision>
  <dc:subject/>
  <dc:title>Affectieve component</dc:title>
</cp:coreProperties>
</file>