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92880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4"/>
        <w:gridCol w:w="2215"/>
        <w:gridCol w:w="2215"/>
        <w:gridCol w:w="2215"/>
      </w:tblGrid>
      <w:tr>
        <w:trPr>
          <w:trHeight w:val="153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bookmarkStart w:id="0" w:name="_1283514338"/>
            <w:bookmarkStart w:id="1" w:name="_1283514307"/>
            <w:bookmarkStart w:id="2" w:name="_1283513982"/>
            <w:bookmarkStart w:id="3" w:name="_1283255060"/>
            <w:bookmarkStart w:id="4" w:name="_1283253245"/>
            <w:bookmarkEnd w:id="0"/>
            <w:bookmarkEnd w:id="1"/>
            <w:bookmarkEnd w:id="2"/>
            <w:bookmarkEnd w:id="3"/>
            <w:bookmarkEnd w:id="4"/>
            <w:r>
              <w:rPr>
                <w:rFonts w:cs="Verdana" w:ascii="Verdana" w:hAnsi="Verdana"/>
                <w:sz w:val="20"/>
                <w:szCs w:val="20"/>
              </w:rPr>
              <w:object w:dxaOrig="8281" w:dyaOrig="621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15pt;height:69.85pt" filled="f" o:ole="">
                  <v:imagedata r:id="rId4" o:title=""/>
                </v:shape>
                <o:OLEObject Type="Embed" ProgID="" ShapeID="ole_rId3" DrawAspect="Content" ObjectID="_2075644579" r:id="rId3"/>
              </w:objec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2789" w:dyaOrig="27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8pt;height:71.25pt" filled="f" o:ole="">
                  <v:imagedata r:id="rId6" o:title=""/>
                </v:shape>
                <o:OLEObject Type="Embed" ProgID="" ShapeID="ole_rId5" DrawAspect="Content" ObjectID="_1716578649" r:id="rId5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9790" cy="859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87095" cy="8870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 oktober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15 uur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ma, papa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r school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Babbel: gezonde voeding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6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 oktober 20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bbel: gezonde voed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men gezond hapje maken voor de kleuter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15uur in de eetza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este ouders,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ijdag 15 oktober 2010 planne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e de eerste Babbel voor ouders met  kinderen in de kleuterschool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ij de evaluatie van de Babbels van vorig schooljaar, bleek dat jullie ook wel eens wilden samen zitten om te “Babbelen” over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gezonde voeding</w:t>
            </w:r>
            <w:r>
              <w:rPr>
                <w:rFonts w:cs="Verdana" w:ascii="Verdana" w:hAnsi="Verdana"/>
                <w:sz w:val="20"/>
                <w:szCs w:val="20"/>
              </w:rPr>
              <w:t>. Dit is dan ook ons eerste onderwerp van dit schooljaar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ls afsluiting maken we samen ee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gezond hapje maken voor de kleuter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e verwachten jullie op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3.15 uur in de eetza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kijken er alvast naar uit dat jullie erbij zijn!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kleuterjuff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Je bent ook nog welkom op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oensdag 24/11: Vertelmoment: 11.00 uu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oensdag 15/12: Gezelschapsspel spelen: 10.30 uur(peuters:11.00uur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Donderdag 20/01: Vertelmoment: 15.00 uu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Vrijdag 18/02: Babbel 2:Naar het eerste leerjaar: 13.15 uu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oensdag 06/04: Toneelvoorstelling: 10.25 uu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Vrijdag 29/04: Babbel 3: kleuters en computer: 13.15 uu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oensdag 01/06: Sherborne: 10.45 uur (peuters en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kleuterkla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oensdag: 22/06: Gezelschapsspel spelen: 10.30uur(peuters:11.00uur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2365</wp:posOffset>
                </wp:positionH>
                <wp:positionV relativeFrom="paragraph">
                  <wp:posOffset>-346710</wp:posOffset>
                </wp:positionV>
                <wp:extent cx="1372235" cy="457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l-NL" w:bidi="ar-SA"/>
                              </w:rPr>
                              <w:t>www.defontein.b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90pt;margin-top:-27.3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l-NL" w:bidi="ar-SA"/>
                        </w:rPr>
                        <w:t>www.defontein.b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6390005</wp:posOffset>
                </wp:positionV>
                <wp:extent cx="667385" cy="524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24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345" cy="42354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" t="-33" r="-2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345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1.3pt;mso-wrap-distance-left:9.05pt;mso-wrap-distance-right:9.05pt;mso-wrap-distance-top:0pt;mso-wrap-distance-bottom:0pt;margin-top:503.15pt;mso-position-vertical-relative:text;margin-left:-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345" cy="42354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9" t="-33" r="-2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345" cy="42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rvaringsgerichte Basisschool De Fontein – Gasmeterstraat 28 bus 16 – 9100 Sint-Niklaas</w:t>
      <w:br/>
      <w:t xml:space="preserve">tel.: 03-777.05.35 – e-mail: </w:t>
    </w:r>
    <w:hyperlink r:id="rId1">
      <w:r>
        <w:rPr>
          <w:rStyle w:val="InternetLink"/>
        </w:rPr>
        <w:t>info@defontein.be</w:t>
      </w:r>
    </w:hyperlink>
    <w:r>
      <w:rPr/>
      <w:t xml:space="preserve"> - Rekeningnr.: 001-3475961-42</w:t>
    </w:r>
  </w:p>
  <w:p>
    <w:pPr>
      <w:pStyle w:val="Footer"/>
      <w:rPr/>
    </w:pPr>
    <w:r>
      <w:rPr/>
      <w:t>VZW Berkenboomscholen – Kalkstraat 28 – 9100 Sint-Niklaas</w:t>
    </w:r>
  </w:p>
  <w:p>
    <w:pPr>
      <w:pStyle w:val="Footer"/>
      <w:rPr/>
    </w:pPr>
    <w:r>
      <w:rPr/>
      <w:t>Scholengemeenschap Sint-Nicolaas BaO – Collegestraat 31 – 9100 Sint-Niklaas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efontein.b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71DFBB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10:00Z</dcterms:created>
  <dc:creator>beheerder</dc:creator>
  <dc:description/>
  <dc:language>en-US</dc:language>
  <cp:lastModifiedBy>Niki De Bosschere</cp:lastModifiedBy>
  <cp:lastPrinted>2010-10-01T14:51:00Z</cp:lastPrinted>
  <dcterms:modified xsi:type="dcterms:W3CDTF">2011-08-02T09:10:00Z</dcterms:modified>
  <cp:revision>2</cp:revision>
  <dc:subject/>
  <dc:title/>
</cp:coreProperties>
</file>