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3965</wp:posOffset>
                </wp:positionH>
                <wp:positionV relativeFrom="paragraph">
                  <wp:posOffset>-5055870</wp:posOffset>
                </wp:positionV>
                <wp:extent cx="35439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200"/>
                                <w:kern w:val="2"/>
                                <w:spacing w:val="170"/>
                                <w:szCs w:val="24"/>
                                <w:rFonts w:ascii="Arial Unicode MS" w:hAnsi="Arial Unicode MS" w:eastAsia="Arial Unicode MS" w:cs="Arial Unicode MS"/>
                                <w:color w:val="auto"/>
                                <w:lang w:val="nl-BE" w:bidi="ar-SA"/>
                              </w:rPr>
                              <w:t>Versla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398.15pt;width:27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200"/>
                          <w:kern w:val="2"/>
                          <w:spacing w:val="170"/>
                          <w:szCs w:val="24"/>
                          <w:rFonts w:ascii="Arial Unicode MS" w:hAnsi="Arial Unicode MS" w:eastAsia="Arial Unicode MS" w:cs="Arial Unicode MS"/>
                          <w:color w:val="auto"/>
                          <w:lang w:val="nl-BE" w:bidi="ar-SA"/>
                        </w:rPr>
                        <w:t>Versla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2268" w:right="1106" w:gutter="0" w:header="709" w:top="5750" w:footer="658" w:bottom="1701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" w:hAnsi="Arial" w:cs="Arial"/>
          <w:sz w:val="20"/>
          <w:szCs w:val="19"/>
          <w:lang w:val="fr-FR"/>
        </w:rPr>
      </w:pPr>
      <w:r>
        <w:rPr>
          <w:rFonts w:cs="Arial" w:ascii="Arial" w:hAnsi="Arial"/>
          <w:sz w:val="20"/>
          <w:szCs w:val="19"/>
          <w:lang w:val="fr-FR"/>
        </w:rPr>
        <w:t>V-2009-10-21-PR-SN-KLEU-ouderactiviteit sint camill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" w:hAnsi="Arial" w:cs="Arial"/>
          <w:sz w:val="20"/>
          <w:szCs w:val="19"/>
          <w:lang w:val="fr-FR"/>
        </w:rPr>
      </w:pPr>
      <w:r>
        <w:rPr>
          <w:rFonts w:cs="Arial" w:ascii="Arial" w:hAnsi="Arial"/>
          <w:sz w:val="20"/>
          <w:szCs w:val="19"/>
          <w:lang w:val="fr-FR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fr-FR"/>
        </w:rPr>
      </w:pPr>
      <w:r>
        <w:rPr>
          <w:rFonts w:cs="Arial" w:ascii="Arial" w:hAnsi="Arial"/>
          <w:sz w:val="20"/>
          <w:szCs w:val="19"/>
          <w:lang w:val="fr-FR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Woensdagmorgen 21 oktober spelletjesmorgen met ouders van alle kleuterklassen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De ouders worden door Lieve onthaald op koffie/thee of fruitsap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Zij doet een welkomswoordje en legt de bedoeling van de morgen uit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Zij verontschuldigt ook de directie, die niet aanwezig zijn kon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Kleuters komen een spelletje spelen aan de tafel en enkele ouders begeleiden het spel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Bepaalde spellen horen bij een bepaalde leeftijd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Na een tijdje wordt er van spel en tafel gewisseld – ook ouders kunnen wisselen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Het is een drukke morgen, maar wel zeer leuk, ook voor de oma’s en moeders en vaders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De opkomst is behoorlijk : zo’n 15 ouders/grootouders, waarvan toch de verhouding 50% vreemde origine is.  Een grote groep Marokkaanse mama’s – twee Indische mama’s –Afrikaanse mama – een Roma-papa.  De school doet deze activiteit toch al enkele keren, maar het is de eerste maal dat het in de nieuwe eetzaal plaats heeft.(anders was het in de klasjes zelf) 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0"/>
          <w:szCs w:val="19"/>
          <w:lang w:val="nl-BE"/>
        </w:rPr>
        <w:t>De zorgjuf was tevreden met de opkomst – het ‘sandwich-bord’ heeft een uitnodigend effect : de welkom staat er ook in verscheidene talen op vermeld. Het is de bedoeling, telkens er een ouderactiviteit plaats heeft, het bord uitgezet wordt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  <w:t>Er worden foto’s getrokken en Lieve, de zorgjuf. noteert de aanwezige ouders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19"/>
          <w:lang w:val="nl-BE"/>
        </w:rPr>
      </w:pPr>
      <w:r>
        <w:rPr>
          <w:rFonts w:cs="Arial" w:ascii="Arial" w:hAnsi="Arial"/>
          <w:sz w:val="20"/>
          <w:szCs w:val="19"/>
          <w:lang w:val="nl-B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6" w:gutter="0" w:header="709" w:top="2283" w:footer="65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Contactadres: Afdeling Dendermonde – Gentsesteenweg 1, 9200 Dendermonde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52 37 85 63-6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52 37 85 64</w:t>
    </w:r>
  </w:p>
  <w:p>
    <w:pPr>
      <w:pStyle w:val="Footer"/>
      <w:ind w:left="-1260" w:right="-78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-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Contactadres: Afdeling Dendermonde – Gentsesteenweg 1, 9200 Dendermonde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52 37 85 63-6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52 37 85 64</w:t>
    </w:r>
  </w:p>
  <w:p>
    <w:pPr>
      <w:pStyle w:val="Footer"/>
      <w:ind w:left="-1260" w:right="-78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-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03985</wp:posOffset>
          </wp:positionH>
          <wp:positionV relativeFrom="page">
            <wp:posOffset>450215</wp:posOffset>
          </wp:positionV>
          <wp:extent cx="1981200" cy="5048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581015</wp:posOffset>
          </wp:positionH>
          <wp:positionV relativeFrom="page">
            <wp:posOffset>360045</wp:posOffset>
          </wp:positionV>
          <wp:extent cx="1257300" cy="16287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403985</wp:posOffset>
          </wp:positionH>
          <wp:positionV relativeFrom="page">
            <wp:posOffset>450215</wp:posOffset>
          </wp:positionV>
          <wp:extent cx="1981200" cy="504825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581015</wp:posOffset>
          </wp:positionH>
          <wp:positionV relativeFrom="page">
            <wp:posOffset>360045</wp:posOffset>
          </wp:positionV>
          <wp:extent cx="1257300" cy="1628775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cs="Arial Unicode MS"/>
      <w:spacing w:val="100"/>
      <w:w w:val="200"/>
      <w:kern w:val="2"/>
      <w:sz w:val="40"/>
      <w:lang w:val="nl-B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SLAG zwart - Afdeling Dendermond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5:15:00Z</dcterms:created>
  <dc:creator>risochris</dc:creator>
  <dc:description/>
  <cp:keywords/>
  <dc:language>en-US</dc:language>
  <cp:lastModifiedBy>risochris</cp:lastModifiedBy>
  <cp:lastPrinted>2006-01-27T13:52:00Z</cp:lastPrinted>
  <dcterms:modified xsi:type="dcterms:W3CDTF">2009-10-26T15:30:00Z</dcterms:modified>
  <cp:revision>1</cp:revision>
  <dc:subject/>
  <dc:title>     </dc:title>
</cp:coreProperties>
</file>