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ffectieve component</w:t>
            </w:r>
          </w:p>
          <w:p>
            <w:pPr>
              <w:pStyle w:val="Normal"/>
              <w:rPr/>
            </w:pPr>
            <w:r>
              <w:rPr/>
              <w:t>= is vooral impliciet aanwezig en wordt uitgedrukt in de sfeer waarin het inschrijvingsgesprek verloopt ; het welkom op schoo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eve component</w:t>
            </w:r>
          </w:p>
          <w:p>
            <w:pPr>
              <w:pStyle w:val="Normal"/>
              <w:rPr/>
            </w:pPr>
            <w:r>
              <w:rPr/>
              <w:t>= zorgt ervoor dat iedereen na de inschrijving duidelijk weet waar de school voor staat: schoolcultuur, praktische afspraken, verwachtingen, …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ministratieve component</w:t>
            </w:r>
          </w:p>
          <w:p>
            <w:pPr>
              <w:pStyle w:val="Normal"/>
              <w:rPr/>
            </w:pPr>
            <w:r>
              <w:rPr/>
              <w:t>= houdt in dat de zakelijke informatie via gepaste vragen en op een vertrouwelijke manier correct worden ingevul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Vooraleer ouders op school komen (2,5-jarigen in de buurt)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Het inschrijvings-moment zel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Kind is ingeschreven – goede eerste contacten = start voor goede relati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highlight w:val="yellow"/>
        </w:rPr>
        <w:t>Brainstorm: Wat kunnen we beter/aanvullend doen?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Vragen met betrekking tot de affectieve component?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digt de school ouders en kinderen uit de buurt soms uit op activiteiten? (schoolfeest, Sinterklaasfeest, opendeurdag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en er huisbezoeken gedaan bij de 2-jarigen in de buurt? (Wannes gaat naar school, p 13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Stuurt de school een fijne uitnodiging naar de 2-jarigen in de buurt om in de Tovertuin naar school te komen? (Bijvoorbeeld een verjaardagskaartje – pakket Wannes gaat naar school, p 31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elen ouders zich welkom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ed je ouders een kopje koffie aan tijdens het inschrijfgesprek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er ruimte voor kennismaking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en er tolken voorzien, indien nodi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tijd voorzien voor een rondleiding op school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gen ouders en kinderen even een kijkje gaan nemen in de kla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s het kind aanwezig is bij de inschrijving, is er dan ook oog voor het kind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de inschrijving in een gezellige ruimte gedaan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gewerkt met het startersboek van het ministerie? Of een ander boekje (En nu naar de kleuterschool of Wannes gaat naar schoo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gen ouder en kind gedurende een uurtje (of twee) (voor het kind effectief naar school komt) meedraaien in de kla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oe worden ouder en kind de eerste schooldag opgevangen op school? Wat wordt gedaan om ouder en kind gerust te stellen?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et de juf een huisbezoek bij ouders die niet vaak op school komen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de eerste dag extra aandacht besteed aan een bericht in het heen-en-weer-schriftje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Is er een doe-boekje voor ouders? (Heusden-Zolder – p10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met peters en meters gewerkt voor nieuwe kinderen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Is er een onthaalmoment op school voor nieuwe ouders? (Cf. gemeenschappelijk: info-avond begin schooljaar of individueel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t er een moment voorzien om ouders te informeren over hun kleuter op school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ragen met betrekking tot de informatieve component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- Is er nagedacht over wat de school aantrekkelijk maakt? Wat is het uithangbord van de school? Stel een schoolfoto samen! (zie pagina 7: Wannes gaat naar school.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- Wordt dit voldoende eenvoudig uitgelegd aan ouders (in een folder, tijdens een huisbezoek, …)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over de kleuterschool gecommuniceerd in de folder? (daar zit immers de meeste instroom in een schoo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tijd gemaakt om het pedagogisch project, het schoolreglement toe te lichten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en de praktische vragen van ouders beantwoord? (Middageten, afscheid de eerste schooldag, is er kinderopvang, busvervoer, …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naar verwachtingen van ouders gepeild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t er nagegaan hoe ouders graag gecontacteerd willen worden (telefonisch, brief, schoolpoort, … in tweevoud bij scheiding …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Wordt er gepeild naar de achtergrond van het gezin?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Via de verklaring op eer of op een andere mani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Wordt er gevraagd of gezinnen een kansenpas hebben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Wordt er gepeild naar het netwerk van mensen? Waarom komen ze naar deze school? Kennen ze andere ouders / kinderen op school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orden ouders geïnformeerd over de mogelijkheden van ouderbetrokkenheid op school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- Is er voldoende overdracht van belangrijke informatie naar de kleuterjuffen? (gegevens over het kind, het gezin die belangrijk zijn om te weten in de kla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s er een infomoment voor nieuwe ouders op school tijdens het schooljaar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ragen met betrekking tot de administratieve component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Zijn de formulieren eenvoudig en leesbaar? (folder, schoolreglement, infobrochure, …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s er een checklist voor wie inschrijft zodat er niets vergeten wordt?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02:00Z</dcterms:created>
  <dc:creator>Nicole Formesyn</dc:creator>
  <dc:description/>
  <cp:keywords/>
  <dc:language>en-US</dc:language>
  <cp:lastModifiedBy>Nicole Formesyn</cp:lastModifiedBy>
  <dcterms:modified xsi:type="dcterms:W3CDTF">2008-12-08T15:39:00Z</dcterms:modified>
  <cp:revision>5</cp:revision>
  <dc:subject/>
  <dc:title>Affectieve component</dc:title>
</cp:coreProperties>
</file>