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1283514338"/>
            <w:bookmarkStart w:id="1" w:name="_1283514307"/>
            <w:bookmarkStart w:id="2" w:name="_1283513982"/>
            <w:bookmarkStart w:id="3" w:name="_1283255060"/>
            <w:bookmarkStart w:id="4" w:name="_1283253245"/>
            <w:bookmarkEnd w:id="0"/>
            <w:bookmarkEnd w:id="1"/>
            <w:bookmarkEnd w:id="2"/>
            <w:bookmarkEnd w:id="3"/>
            <w:bookmarkEnd w:id="4"/>
            <w:r>
              <w:rPr>
                <w:rFonts w:cs="Verdana" w:ascii="Verdana" w:hAnsi="Verdana"/>
                <w:sz w:val="20"/>
                <w:szCs w:val="20"/>
              </w:rPr>
              <w:object w:dxaOrig="8281" w:dyaOrig="62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15pt;height:69.85pt" filled="f" o:ole="">
                  <v:imagedata r:id="rId3" o:title=""/>
                </v:shape>
                <o:OLEObject Type="Embed" ProgID="" ShapeID="ole_rId2" DrawAspect="Content" ObjectID="_1495205464" r:id="rId2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5055" cy="1075055"/>
                  <wp:effectExtent l="0" t="0" r="0" b="0"/>
                  <wp:docPr id="1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2789" w:dyaOrig="27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8pt;height:71.25pt" filled="f" o:ole="">
                  <v:imagedata r:id="rId6" o:title=""/>
                </v:shape>
                <o:OLEObject Type="Embed" ProgID="" ShapeID="ole_rId5" DrawAspect="Content" ObjectID="_1697304950" r:id="rId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5690" cy="1075690"/>
                  <wp:effectExtent l="0" t="0" r="0" b="0"/>
                  <wp:docPr id="2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andag  10/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 de trein rij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30 u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 school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terhammen meebrengen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26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andag 10 me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itstap met de tre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30 u op scho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oterhammen meebrengen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te ouders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gende week  maandag, 10 mei, plannen we een uitstap met de kinder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rijden met de trein naar Sinaa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willen dat alle kinderen die dag stipt om 8.30u op school zij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denken dat we niet tijdig terug zullen zijn om ’s middags naar huis te gaan eten. Daarom willen we dat alle kinderen maandag hun boterhammen meebrengen naar scho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vast bedankt voor de medewerking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iendelijke groe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Juf Anne en juf Christel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8281" w:dyaOrig="621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15pt;height:69.85pt" filled="f" o:ole="">
                  <v:imagedata r:id="rId9" o:title=""/>
                </v:shape>
                <o:OLEObject Type="Embed" ProgID="" ShapeID="ole_rId8" DrawAspect="Content" ObjectID="_367710308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5055" cy="10750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2789" w:dyaOrig="27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.8pt;height:71.25pt" filled="f" o:ole="">
                  <v:imagedata r:id="rId12" o:title=""/>
                </v:shape>
                <o:OLEObject Type="Embed" ProgID="" ShapeID="ole_rId11" DrawAspect="Content" ObjectID="_1690667760" r:id="rId11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5690" cy="1075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andag  10/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 de trein rij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30 u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 school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terhammen meebrengen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26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andag 10 me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itstap met de tre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30 u op schoo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oterhammen meebrengen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te ouders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gende week  maandag, 10 mei, plannen we een uitstap met de kinder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rijden met de trein naar Sinaa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willen dat alle kinderen die dag stipt om 8.30u op school zij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denken dat we niet tijdig terug zullen zijn om ’s middags naar huis te gaan eten. Daarom willen we dat alle kinderen maandag hun boterhammen meebrengen naar scho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vast bedankt voor de medewerking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iendelijke groe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Juf Anne en juf Christel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5A4C9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2:00Z</dcterms:created>
  <dc:creator>Juf An</dc:creator>
  <dc:description/>
  <cp:keywords/>
  <dc:language>en-US</dc:language>
  <cp:lastModifiedBy>Niki De Bosschere</cp:lastModifiedBy>
  <cp:lastPrinted>2010-05-05T10:48:00Z</cp:lastPrinted>
  <dcterms:modified xsi:type="dcterms:W3CDTF">2014-02-20T09:24:00Z</dcterms:modified>
  <cp:revision>5</cp:revision>
  <dc:subject/>
  <dc:title/>
</cp:coreProperties>
</file>