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ffectieve component</w:t>
            </w:r>
          </w:p>
          <w:p>
            <w:pPr>
              <w:pStyle w:val="Normal"/>
              <w:rPr/>
            </w:pPr>
            <w:r>
              <w:rPr/>
              <w:t>= is vooral impliciet aanwezig en wordt uitgedrukt in de sfeer waarin het inschrijvingsgesprek verloopt ; het welkom op school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formatieve component</w:t>
            </w:r>
          </w:p>
          <w:p>
            <w:pPr>
              <w:pStyle w:val="Normal"/>
              <w:rPr/>
            </w:pPr>
            <w:r>
              <w:rPr/>
              <w:t>= zorgt ervoor dat iedereen na de inschrijving duidelijk weet waar de school voor staat: schoolcultuur, praktische afspraken, verwachtingen, …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ministratieve component</w:t>
            </w:r>
          </w:p>
          <w:p>
            <w:pPr>
              <w:pStyle w:val="Normal"/>
              <w:rPr/>
            </w:pPr>
            <w:r>
              <w:rPr/>
              <w:t>= houdt in dat de zakelijke informatie via gepaste vragen en op een vertrouwelijke manier correct worden ingevuld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Voor het inschrijvingsmome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Het inschrijvings-moment zelf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Na het inschrijvingsmome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eastAsia="en-US" w:bidi="ar-SA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0:37:00Z</dcterms:created>
  <dc:creator>Nicole Formesyn</dc:creator>
  <dc:description/>
  <cp:keywords/>
  <dc:language>en-US</dc:language>
  <cp:lastModifiedBy>Nicole Formesyn</cp:lastModifiedBy>
  <dcterms:modified xsi:type="dcterms:W3CDTF">2010-04-13T10:37:00Z</dcterms:modified>
  <cp:revision>2</cp:revision>
  <dc:subject/>
  <dc:title>Affectieve component</dc:title>
</cp:coreProperties>
</file>